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S.doc 6.4a       AUTOMATIC PACKET REPORTING SYSTEM (AP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is the result of my experience over the last 15 year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cket radio for real-time communications or public ser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has great potential but so far has been best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message traffic from point to point or in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t has been difficult to apply packet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re information has a very short life time.  Since APR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play with it all they want and to NOT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ant APRS, or something like it, to become a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exchange of graphical information to help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avoids the complexity and limitations of a connecte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ny number of stations to exchange data just like voic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oice net.  Any station that has information to contribute simp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stations receive it and log it.  Secondly, APRS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real-time needs at any special event or emerg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key assets.  Where is the Event Leader?  Where are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?  Whats the Weather at various points in the County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down?  Where is the head of the parade?  Where are the VIP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obile ATV camera?  Where is the hurricane?  WHERE IS THE DX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tribution disk are several README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PRS such as for weather nets, direction finding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tacts, and monitoring DX clusters.  You must re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DEMOS.txt, NewNotes.txt and HELP.txt files.  APRS uses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nd map displays.  There are three major display sub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inor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BEACONS - This display maintains a list of the latest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ach station.  In effect, this is a multi-station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system.  Since the lines contain the LATEST time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if a station is still on line with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cluster mode, it accumulates a list of all users and what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man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- This display maintains a separate list of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often including a brief comment.  These posits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ceipt and give an indication of the latency in the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paths such as HF.  They can also contain DF and or WX info. 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list contains the posits of all DX spots and user-loc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- Maps from .5 miles up to 2000 miles can be displayed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mitting a properly formatted position beac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reporting a course and speed are dead-reckoned to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database of most National Weather Service stations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to any point on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-  In addition to the BEACON text one-line broadcas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-to-operator message capability.  Any station can se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other station.  On receipt, the messages are 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of the receiving stations screen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the K key to ki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- This screen maintains a list of active all-ne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llow one station to send multiple lines to the BULLETIN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AIL - This screen shows the last 23 lines of messag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tions on the net.  Is useful for "READING THE MAIL".  D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raffic also show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FFIC LOG - This display is a time sequenced lo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r one line message sent.  Beacons are logged the firs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in contrast to the LATEST display which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ime of receipt of a beacon text.  In DX mode, this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list of all DX/WX/WWV and ANNOUNCEMENT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LOG - This display maintains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from each station per hour.  These statistic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nnectivity of the network over varying paths, such as 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tions enter and leave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 LIST - This display displays the raw packet hea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users can see what digipeater paths are being used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digipeaters is important in an APRS network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, an asterix in the first column means that you hea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rect without a digipeater!  Change your UNPROTO path to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those stations.  In DX mode, this list accumul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 messages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CKING.  Although APRS automatically tracks mobile packe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o GPS or LORAN navigation, it also tracks perfect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ports or GridSquares.  APRS will use a GridSquare in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Text.  Additionally, any station can place an objec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cluding himself and within seconds that object appear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splays.  In the example of a parade, as each checkpoint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line, its position is instantly displayed to all in the net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moves, he just updates his position on his map and tha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ll other stations.  To track other event asset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perator needs to monitor voice traffic to hear where things 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intains the positions and movements of all assets on his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s running APRS software display the same display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ing command on the P display that will cause APRS to kee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ways centered on a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S:  Because of the ambiguity of a grid-square position report,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four 4 or 6 digit gridsquare report on map rang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8 miles respectively.  Stations reported in the same gri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ffset to avoid cluttering of callsigns on top of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id square.  The P-list is annotated to indicate that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GridSquare reporting also allows cautious people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S without revealing their exact location.  It is also very brief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vice seventeen.  The ALT-G mode will force your outgoing po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GRID SQUARE format vice LAT/LONG.  Shortening the pack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hen reporting via MIR, SAREX, or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B TERMINALS IN AN APRS NETWORK:  The simplicity and usefu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geographic capability cannot be over stressed.  APRS st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simply move the cursor to where they think they ar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/LONG coordinates are automatically transmitted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Even dumb terminal stations can report their position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f of a paper map and entering his LAT/LONG into his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ap, he can plot the location of other APRS stations as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ir posits.  If all packet stations on all frequenc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/LONG or Grid Square in their BTexts, APRS can be used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network topology display on ANY packet frequency! See the PROTOCO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APRS formats and help in using dumb terminals in APR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PPLICATIONS:  APRS is a solution to the effective use of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gipeaters such as on the Shuttle, MIR, and AO-21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cket is the saturation on the uplink which makes the us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tocol impractical.  A CONNECTED contact requires,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nd successful packets.  Not only does APRS reduce th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it also capitalizes on the most fascinating aspec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obby, and that is the display on a map of the loc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f everyone simply inserted their LAT/LONG or Grid Squa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ir beacon text, everyone within the satellit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location of every successful uplink.  All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capability is a single AMSAT news bulletin to ask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ir POSITS in their beacon text.  No changes on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 would be required.  See SPACE.t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HUNTING OR DIRECTION FINDING:  APRS is an excellent tool for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hidden transmitter, balloon, or interfering signal.  A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of bearing lines from a number of repor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lapping signal strength contours if only signal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inally, APRS includes the Fade-Circle Search and Rescu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a mobile with only an OMNI antenna to locat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PRS for DFing, each station having a bearing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 on the target, simply enters that bearing using the OP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s station will then not only report his location, but al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ring or signal strength contour.  All stations running AP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ed DF bearing lines on their maps.  Further, they can tr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vehicles using GPS or LORAN device on board.  There is an optional  D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registration for direct connection to a Roanoke or Doppler Systems D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ally plotting and transmitting instantaneous DF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PRS uses 360 degrees for North and 0 to indicat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ort.  For more DF info, see the D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REPORTING:  APRS position reports can also includ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, as well as other important weather conditions. 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rial interface option to the ULTIMETER-II hom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, your station includes WX conditions in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isplay at all other stations in the network.  All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a bright blue circle, with a line indicating wi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Remember that APRS uses 360 degrees for North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indicate that no wind direction is available.  The NEX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will successively highlight each WX station in turn, so that all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an be had at a glance.  See WX.txt for more information.  AP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atabase of the locations of most NWS sites for instant display. 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unch a file of NWS hourly WX conditions and update all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n the map.  Finally, APRS users can set WX alarms and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X conditions exceed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S:  The positional display and real-time user communication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an ideal tool for the DX cluster user.  Not only does he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pots on the map, but by operating in the monitor only mode, he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cket load on the DX cluster.  This is a benefit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Also the APRS monitroing station will see the SPO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on gets it, rather than later on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ORDINATION:  As more and more BBS's, DIGIS, and NOD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PRS position information in their routine BEACONS, APRS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 for frequency coordination.  If the frequen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kes available APRS backup files (or .HST files) showing the pso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ordinated services, both packet AND VOICE, the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 and by other means to all HAMS in the area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users can instantly see the established frequency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setting.  Add to this visual reference, the ability of A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rude range ring contours based on antenna height and gai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PRS is a very useful tool for displaying the topolog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lso the interference ranges of voice repea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Since the objective of APRS is the rapid dissemination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packet UI frames, a fundamental precept i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ss important than new information.  All beacon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essages and display graphics are redundantly transmitted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longer repition rate.  Each new beacon is transmit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 seconds later.  After every transmission, the period is doub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only six packets have been transmitted.  After an hour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3 more beacons; and only 3 more for the rest of the day! 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an be turned off using one of the CONTROLS commands.  But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an be forced at any time by hitting the X key.  For details on the APRS ra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ee the PROTOCOL.txt file.  The maximum period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repeated no less often than some maximum period.  See C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In most cases the keyboard is always active.  There is a mneu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ll functions and the appropriate ke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unction keys are avoided.  (APRS processing of packets on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CEPT while waiting for the user response to a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urrounded with a blue box).  Commands fall in 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          - Display map and all sta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atest beacons  - Displays the latest STATUS BEACON from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s       - Displays a list of all stations repo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packet log  - Keeps a chronological log of all beaco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ULLETINS       - Keeps a list of all BULLETIN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Mail       - Displays the last 23 lines of messages between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s Used      - Displays the digipeater paths being us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ard Log       - Displays packets per hour per statio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           - Displays all packets on a scrol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           - Select from a MENU of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ntrols        - Display a one line status of all contro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LES Menu      - For Loading/Saving files, or Repla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put commands  - Used to input posits, DF info or add OBJect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PERATIONS      - Several commands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P Functions   - Functions dealing wit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eather Menu    - Displays the number of beacons per hour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your incomming and outgoing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           - Sends traffic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rase           - Erases outgo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ill            - Kills incomm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:  To see how the APRS system works on our frequenc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 to load the file called FREQ579.BK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s on 145.79 MHz in our area.  To see the tracking of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Army/Navy game football run, load the file named FBALL.BK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BALL.HST and select to see only FBALL, or CHASE1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orps marathon event, load MARATHON.BK and replay the MARTH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STATIONS:  The cursor can be moved to select any st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 When near any station symbol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" the station.  Detail information on that st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Alternatively, use the + and - key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ation one by one.  You may also use the cursor on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st to hook a station or object.  Once hooked, several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BEACONS - The A key will list all beacons from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- Move the cursor to a new location and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to enter in a new inf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- performed by hitt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PLINK - transmit the object to all other station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QUIT - quit uplinking the obj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ILL - kill the object from all display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ARM - You will be alerted if that station ev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RACK - APRS will always center display on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#MARK - Mark special stations so that only these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p when # is used instead of SPACE BAR for draw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* key is pressed, all symbols will be shown on the 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symbols (#) will show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function also works on the LATEST and POSITION display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.  If a position exists, hitting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ap screen with that station cente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:  The positions of any moving station can be replay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from a file.  Tracks are kept in on-line memory until 15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then are saved to a HISTORY file.  During REPLAY, us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oggle on and off the display of callsigns, and use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to center and zoom the map display if the mobile station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uring replay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- CALLsig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Homes map to presently display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 Redraws the present map to remove track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- Faster.  Speeds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- Overlays the Civil Air Patrol Search and Rescu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- Slow.  Slows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- Qu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All APRS files are retained in four different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S, LOGS, HSTS, and README.  There are several other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IST.APR  - The directory of all map files.  APRS uses this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hat map to use for a given cursor loc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IST.xxx files are available for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BK  - Automatic backup of system every time program is q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overwritten every time the program is qu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loaded by simply indicating the letter B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.TNC  - A list of the TNC commands used to restore your TN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ting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DATA.DAT  - A sample file used to load National Weather Ser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POSNS.DAT - A file of the locations of all NW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GRIDS.DAT - A file of the Civil Air Patrol Sectional Aeronautic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ALLS.DAT  - Callsign prefix-to-LAT/LONG database for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IXer.BAS - The Qbasic program I use to fix, draw, and modify APRS 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:  To demonstrate the flexibility of APRS in reporting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on screens in a net, I have drawn a chessboard map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lf of Mexico.  Any two stations can play chess easily using AP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pieces on the map using the INPUT-ADD command and upd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sing the cursor and INSert keys!  The full 32 piec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saved in CHESS.BK.  To move a piece, just hook it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position and hit the INSert key.  Other APRS station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 too!  You should consider going to an unused frequency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utter an active APRS net, however.  Also, after a piec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location seen by the other player, it is useful to Quit up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inimize Q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