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arge!    - Ultimate Online Ordering Door for WC4 w/ Ton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Major Credit Card Order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the "DRAGON Plan" of Dragon Business Servic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redit Card and Checks Online Purchases. 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d the TABS (Telephone Access Bill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rue Media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4 Mad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TIMATE Online Door written in wcCODE for WC4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dit Card, Checks (For Dragon Plan). 10 Categories with up to 16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tagory (160 Items possible to Sell). Each Item configurable for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can have 2 Custom queries/Prompts (300 Queries poss.) Multilin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Locking, Logging, Message Import into WC4 Dbase. Handles Extr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ex. FED EX or Shipping). ALSO INCLUDES a TABS Billing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igurable for Dragon Business Services Plan or your own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us.  Compiled in wcCODE v4.01, written by William Mantz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ANNOUNCEMENT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tCharge does NOT imply that you will have an account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ervices, INC or an account with American Banking System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nking agency.  This DOOR only handles the items for Sa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rmatted packet for Dragon Business Services after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Dragon gives you.  RUNNING THIS DOOR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 AUTHORITY TO PROCESS ORDERS TO DRAGON BUSINESS SERVICES, IN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STITUTION!  YOU MUST GAIN APPROVAL FIRST!   You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le using this program. Please read my disclaimer be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using this program.  Continued use of the progra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gree with the terms of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NOT create the required packets or display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bout DRAGON BUSINESS SERVICES, INC until you configure CatC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 Contact Dragon Business Services, Inc directly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Own Account status with a Bank, CatCharge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ose Credit Cards that are honore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. Lets move on to the Rest of the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TRONGLY recommended that you Print this document out with PRINT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print program, then Read it fully before installing CatChar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Charge Program is VERY easy to set up and use. 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large, may scare you away from trying the program.  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th alot of Detail that some may not need. But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nyway, and follow the step by step instructions.  You shoul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up and running in no time at all.  (about 10 - 20 minutes tops for m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hold the CatCharge files. This could be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under your Wildcat Directory.  Ex.  MD \WILDCAT\CAT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zip the CATCHG archive (ZIP) into this NEW Directory cre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Wildcat Home Directory, Run MAKEMENU and add the CATCHG.w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one of your Menus.  Most pick the Main Menu and use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r the $ sign.  While in MAKEMENU, BE SURE TO Select the ACCESS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9) for the Users that are permitted to use the ONLINE ORDERING DOOR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dd this program, Pick wcCODE application, th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use the Directory above with the CATCHG.WCX a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 NOW would be a good time to RUN wcDRAW and edit your Menu'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New Online Ordering option.  DONT FORGET the RIP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art up Wildcat and log in Locally.  Go to the Sysop Menu an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ser Settings/Edit Look up your Name and display the record. (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).   You need to write down the USER ID number for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he record Number!!!)  The User ID Number is loca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--&gt; Side of the screen on the TOP.  This number is us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nd insures that you get the proper mail coming from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 back to the Menu and SHELL to DOS Locally (ALT-D).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the CATCHG Files (as in step 1). With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, EDIT CATCHG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A P I T A L   L E T T E R S    P L E A S E  ! !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king changes to the CATCHG.CFG file, Make SURE EVERY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PITAL LETTERS AND THERE ARE NO SPACES AFTER THE = SIGN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SYSOPLEV=SYSOP  or SYSOPLEV=WC1000     No spaces after the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.  EveryLine in the CATCHG.CFG file uses this format. 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o be included:   REMEMBER, USE CAPITAL LET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LEV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SYSOP's Security Profile as defined in MAKEWILD. This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ysop Access on the Door.  Ex.  SYSOPLEV=WC1000 or SYSOPLEV=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I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Sysop's USER ID Number that you wrote down in Step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SYSOPID=1   or SYSOPID=120   whateve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ID=                 (For Dragon Business Services pla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DRAGON Code (assigned by Dragon Business Services) exactly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 Gave it to you.  If you didnt contact DRAGON BUSINESS SERVICES,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int out the CONTRACT and contact Dragon Business Servic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Set this DOOR up, but it will NOT create the UPLOAD Packets or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until the CODE is placed in there.  Ex. DRAGONID=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NOTE! If you dont plan to use DRAGON BUSINESS SERVICES, INC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OWN Account status or you use another program, then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BLANK or delete it from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D=                  (For Dragon Business Services Pla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DRAGON ONLINE CHECKS Code here (Assigned by Dragon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INC).  Some May choose not to run the CHECKS ONLINE Fe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leave it blank.  This code is provided by Dragon after you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greement to allow them to process check 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NOTE! If you dont plan to use DRAGON BUSINESS SERVICES, INC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OWN Account status or you use another program, then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BLANK or delete it from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TCONF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User's PRIVATE MAIL Conference as defined in Makewil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ECURITY PROFILE and CONFERENCE!  This is IMPORTANT! Th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must be valid for BOTH their PROFILE and an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  This Conference area is usually Conference 0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and this Conference Identifier is also used for Comm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from the CatCharge Door.  The DOOR will leave the User's RECEI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ference.  This CONFERENCE should be forced PRIVATE E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  PVTCONF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CONF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NFERENCE that the SYSOP will receive the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user is done their order. You may make it the sam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bove. However, Consider this:  I have 2 Co-Sysops on my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keep this Dragon Ordering Information Confidential, SO I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OP's ONLY PRIVATE CONFERENCE in MakeWIld where only I have access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I send these reports from the door.  PLUS, I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READ ONLY so that the messages will not be deleted.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, this Sysop Conference only has the ONLINE ORDERS from CatChar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other Nice Feature with this door/Program) EX:   SYSCONF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=OFF   or ON     (Telephone Access Billing System by True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S Setup is Listed Below. IF you don't USE TABS then Lea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BS=OFF.   See TABS SETUP Below if you want the TABS Modul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NDEL=               (ex:  SETNDEL=ON  or SETNDEL=OF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LAG setting in the .CFG will SET the USER's Never Delete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N if SETNDEL=ON in the .CFG file.  This change WOULD only b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's SECURITY LEVEL PROFILE was changed in CatCharge! 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used for Subscriptions or other services where you wanted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ouldnt get accid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(Skip the Next one if you USE or Gonna Use DRAGON BUSINESS SERVICES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RDS=                     (FOR NON-DRAGON BUSINESS SERVICES PL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this ONLY if you DONT use DRAGON BUSINESS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2.0+ of CatCharge!, The program will now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your Configuration for the type of Credit Cards your 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accept.  CatCharge! can be configured for 6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Express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                     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ver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e Blanche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ners Club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CARDS= Line you simply add the CODE of the Credit Ca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ank or accoun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If you accept  MasterCard and Visa ONLY,  the line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ARDS=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If you accept MasterCard, Visa, Discover ONLY,  the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ARDS=M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If you accept MasterCard, Visa, Discover and AMEX, T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ARDS=MV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 am sorry this is a bit Crude, I plan to write a Setup wcx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round all this typing, but just didnt have tim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ting CCards= Line when using Dragon Business Services, Inc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do anything. It is disabled when you activate the Dra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The CREDIT Cards Dragon accepts are built-in to CatCharg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ctivate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a NOTE to EDIT your THANKYOU.BBS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IS FILE and Proceed.  (Saved CATCHG.CFG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YPE EXIT from the DOS Shell and return back into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 your Favorite Beverage now, The Hard part is over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  The Next Segment uses the CatCharge! Sysop Menu.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the CATCHG Door that you created on your Menu.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atCharge Opening screen if it was instal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t the MAIN MENU, Select the [S]ysop Menu.  (If for some reas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ccess to the SySop menu, then exit the door, and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G.CFG file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t the Sysop Menu, Select the Option for EXTRA FEE/STATE TAX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gives you the option of adding 1 additional fee that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axable items.  Usually, this is for Shipping, Handling, FED 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If you want this feature, Fill in the NAME of the FE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he fee you are charging.  If you dont want this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it ENTER on th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Allows you to set up a STATE TAX condition here.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refully!   When I wrote this STATE TAX Routine, it was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make the items for sale configurable for State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since Not every item in the world is taxable (Like Clothing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The State Tax Setup here just assigns whether or No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nna use the TAX Option and what rate the State Tax is.  If you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xing an item later, you MUST fill these questions out.  TH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HE OPTION OF TAXING AN ITEM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e Abbreviation for your state if you WANT Stat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later, or JUST hit ENTER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e Sales Tax as a REAL Number (EXAMPLE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:  6.0   for 6%,    5.5  for 5.5%,  (DO NOT ENTER .05 for 5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ll do the Math, I want just the r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From the SySop Menu, Pick the CATEGORY Setup next.  Determine wha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name your Category and place it here. To delete a categ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and just hit ENTER on the Blank Line and it is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d to "Not Assigned" automatically.  Ex:  BBS Member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areWare Registrations  could be ideal categories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ING and ITEM in a category.  This is done easilly. First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add and Item, the Program will ask which Category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iven a bunch of prompts to add the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Prompts carefully!!!! Couple of Points I will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the Price of the Item as a Real Number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0 or 25.00 or 14.99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Profile prompt MUST be Entered EXACTLY as you hav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MAKEWILD!!!  If you dont wish for a user to be upgraded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nt wish to CHANGE their security profile, just leave it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! NOTE!!!!! If you DO NOT SPECIFY a SECURITY PROFILE, CatCharge!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ir Level, or Expiration Date or anything, regardles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placed a EXPIRATION DATE in BELOW.  For WILDCAT's Databas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correctly, You must specify the New Security Profile, EVEN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to be the SAME as they MAY ALREADY HAVE!.  Then the EXP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ould be adjusted correctly.  If NO Change for Security Pro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, just leave the field Blank.  If you find that the pers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pgraded online, Check this field for 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al ONLINE Time OPTION will add time to the USERS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fter he places their order.  This lets him proceed using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it more time than he may have had previously.  (usually I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mount of Time I allow my Paying members to have per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IRATION DATE Add will add the NUMBER of Days you set to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set in their User Record. PLEASE NOTE!!! If the Expi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s MISSING or LOWER than the Current date, it uses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ir Base to add the Expiration.  If the Date is HIG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, it uses that date and NOT the Current date.  Doing 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lows users to add onto their Set Expiration date for renew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Expiration Date will only be adjusted if the Security Pro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s well (See abov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f their Exp Date is Jan 01, 1996 and they order Nov 01,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dds the days onto the Later of the 2 dates, so they would b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an 01, 1996.  On the other hand, If their expiration DA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or Lower than the Current Date, it uses the Current DATE PL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Queries/Prompt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allows you to add 2 prompts or queries when the se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o purchase. This is useful when the SYSOP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process an order. (such as Registration Names etc, size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any questions asked after they select an item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NTER on the blank lines.  The Prompts and Answers are log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receipts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1:  What is your Full Registration Name in the .CFG fi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3 inch for 3 inch floppies or 5 inch for 5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minder statements can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in your Valid ID for Adult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Nice Feature of CatCharge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any item if you make a mistake after inputting all th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e above steps for each and every item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USTOMIZATION and EXCLUSIONS.  (IMPORTANT STE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rge will allow up to 5 HELLOx screens called CATCHG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G1.BBS, CATCHG2.BBS, CATCHG3.BBS......etc. Just use wcDRA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se screens and place them in the dragon directory a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n step 1.  Usually these screens consist of maybe your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items for sale to give the user a chance to see what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in for... or other pertinent information you need to te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THANKYOU.BBS if found in the CATCHG directory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fter they order an item, but prior to returning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use wcDRAW and create THANKYOU.BBS and place it in the dra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his could contain some information about where and wh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ir KEY CODE, what BBS Options that they may enjoy etc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ust another fine featur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  NON DRAGON PLAN SYSOPS!!! =-=-=-=-=-=-   IT IS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EDIT THE THANKYOU.BBS SCREEN TO TELL the USER WHERE THE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ING MADE FROM.  USE WCDRAW or TheDraw and Edit this screen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ing.  ALSO, I RECOMME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files that can be used (make sure that they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you assigned in Step 1 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wcDRAW Edi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YOU.BBS    (Displays after a Credit Card or Checks O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tells user Where the purchase was made fr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uld put your BBS Name, or the Bank tha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ing i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G1.BBS to CATCHG5.BBS    (Optional)  I made up my own screen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CHG1.BBS that lists my categories and Rat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ley configurable by you. If you dont have 1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, CatCharge just loads the Main menu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&gt; NON DRAGON Plan?, Take advantage of 1 of these CATCHGx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!  Create 1 with wcDRAW to inform your use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of a Credit Card Purchase, The Consequen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udelent purchases, Where the Purchase is being made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be a good idea!  Call it CATCHG1.BBS or CATCHG2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TES.BBS  (If you plan to use TABS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SIONS of SECURITY PROFILES for CatCharge!   ///////\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dont want anyone excluded from any category in Catcharge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reading this.  This is completely  option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users wanted the ability to EXCLUDE certain Security Pro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tegory. (I guess for Renewal's and stuff like that).  So, CatChar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a File called  ITEMx.EXC   (Where x is the Category Number you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tCharge!)  Example.  ITEM2.EXC would be a file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that are NOT permitted for this category (2).  ITEMx.EX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ITEM1.EXC to ITEM10.EXC and MUST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atCharge! program is in.  Just use a BASIC TEXT EDITO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, and on EACH SEPARATE LINE list the Security Profil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t want access to that category. 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f we had Category 1 set up and we didnt want Visiting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WUSERS to be able to access this category.  We edit a file call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ITEM1.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t!  ITEM1.EXC contains 2 lines of the Security profiles we D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be able to access Category 1. NOTE! The SECURITY PROFIL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yped exactly as shown in MAKEWILD. Please use Capital Letters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 per line.  Once you make this one file up, if you want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for other categories, just copy it with the new nam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to the Category.  ITEMx.EXC   (x is the Number of the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.  There would be no "ITEMX.EXC").   The .EXC option EX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from a specific category area.  As Always, the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 MUST MATCH EXACTLY as LISTED IN MAKEWILD, So Please TES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ABS Setup, if USED has Instructions bel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ESTING   TESTING   TESTING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OBABLY the MOST Important step you could possibly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in and Test the Item fully.  Try Each of the Purchasing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redit Card order, Checks (for Dragon Plan). Check the Messag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ke sure Both the User Receipt is recorded and the Sysop Rece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nt.  Also Check the LOG file that is created and the SYSOP.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is created (Dragon Plan only)  Test a PROFILE that is upgr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Security UPGRADE online is done proper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Dates, and Added Online Time.  Spend a Little Time o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to avoid any possible FUTURE Problems!!!  When you are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sults, Delete the CATCHG.LOG, the SYSOP.CHG packet (If DRAG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.ORD (NON DRAGON), and any user messages and Receipts that are a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dited the Custom .BBS Files listed above, You a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 NON DRAGON CUSTOMERS!! =-=-=-  CatCharge! creates a "BANK.ORD" file</w:t>
      </w:r>
    </w:p>
    <w:p>
      <w:pPr>
        <w:pStyle w:val="PreformattedText"/>
        <w:bidi w:val="0"/>
        <w:jc w:val="left"/>
        <w:rPr/>
      </w:pPr>
      <w:r>
        <w:rPr/>
        <w:t>that you can use for the processing of your Credit Card purchases.  It</w:t>
      </w:r>
    </w:p>
    <w:p>
      <w:pPr>
        <w:pStyle w:val="PreformattedText"/>
        <w:bidi w:val="0"/>
        <w:jc w:val="left"/>
        <w:rPr/>
      </w:pPr>
      <w:r>
        <w:rPr/>
        <w:t>simply gets appended every time someone makes a purchase.  You can print</w:t>
      </w:r>
    </w:p>
    <w:p>
      <w:pPr>
        <w:pStyle w:val="PreformattedText"/>
        <w:bidi w:val="0"/>
        <w:jc w:val="left"/>
        <w:rPr/>
      </w:pPr>
      <w:r>
        <w:rPr/>
        <w:t>this file out and use it to track your purchases, submit them for processing</w:t>
      </w:r>
    </w:p>
    <w:p>
      <w:pPr>
        <w:pStyle w:val="PreformattedText"/>
        <w:bidi w:val="0"/>
        <w:jc w:val="left"/>
        <w:rPr/>
      </w:pPr>
      <w:r>
        <w:rPr/>
        <w:t>etc.  Use this file as you wish.   It is the same as the CatChg.LOG file,</w:t>
      </w:r>
    </w:p>
    <w:p>
      <w:pPr>
        <w:pStyle w:val="PreformattedText"/>
        <w:bidi w:val="0"/>
        <w:jc w:val="left"/>
        <w:rPr/>
      </w:pPr>
      <w:r>
        <w:rPr/>
        <w:t>and I provided the BANK.ORD so you would Never have to delete the CATCH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mportant!* You may want to know that Once CatCharge Does Upgrade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, It will add a COMMENT in the COMMENT(5) of their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leaving the Date they subscribed.   (Another neat featur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ell you this since you may have other DOORS that do simila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 ****************************************************** 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Customization !  (OPTIONAL, If you dont use TABS, SK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wcDRAW create or Edit the TRATES.BBS file located in the Cat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  This BBS Screen should show the user what you are g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them for A) 10 Dollar Access and B) 25 Dollar Acces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Exists, it will be displayed prior to the information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an ID code from True Med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want to edit the TabsOrd.IMP file with a TEXT edito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le that gets imported into the Wc Message Database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account is processed.   Follow the TABS Setup below to Act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SET UP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ABS (True Media's Telephone Access Billing System) added</w:t>
      </w:r>
    </w:p>
    <w:p>
      <w:pPr>
        <w:pStyle w:val="PreformattedText"/>
        <w:bidi w:val="0"/>
        <w:jc w:val="left"/>
        <w:rPr/>
      </w:pPr>
      <w:r>
        <w:rPr/>
        <w:t>as an Option to CatCharge,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assume you contacted TRUE MEDIA for the account status with them,</w:t>
      </w:r>
    </w:p>
    <w:p>
      <w:pPr>
        <w:pStyle w:val="PreformattedText"/>
        <w:bidi w:val="0"/>
        <w:jc w:val="left"/>
        <w:rPr/>
      </w:pPr>
      <w:r>
        <w:rPr/>
        <w:t>if not, then Read the TABSINFO.TXT file included with the CatCharg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TABS Feature in CATCHG, a few things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Edit the CATCHG.CFG file and add TABS=ON to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aters listed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Edit or Create the TABS.CFG file which ha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to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0SEC=PROFILE         Example:   T10SEC=MEMBER</w:t>
      </w:r>
    </w:p>
    <w:p>
      <w:pPr>
        <w:pStyle w:val="PreformattedText"/>
        <w:bidi w:val="0"/>
        <w:jc w:val="left"/>
        <w:rPr/>
      </w:pPr>
      <w:r>
        <w:rPr/>
        <w:t>T10EXPIRE=NUMBER                  T10EXPIRE=180</w:t>
      </w:r>
    </w:p>
    <w:p>
      <w:pPr>
        <w:pStyle w:val="PreformattedText"/>
        <w:bidi w:val="0"/>
        <w:jc w:val="left"/>
        <w:rPr/>
      </w:pPr>
      <w:r>
        <w:rPr/>
        <w:t>T25SEC=PROFILE                    T25SEC=MEMBER</w:t>
      </w:r>
    </w:p>
    <w:p>
      <w:pPr>
        <w:pStyle w:val="PreformattedText"/>
        <w:bidi w:val="0"/>
        <w:jc w:val="left"/>
        <w:rPr/>
      </w:pPr>
      <w:r>
        <w:rPr/>
        <w:t>T25EXPIRE=NUMBER                  T25EXPIRE=365</w:t>
      </w:r>
    </w:p>
    <w:p>
      <w:pPr>
        <w:pStyle w:val="PreformattedText"/>
        <w:bidi w:val="0"/>
        <w:jc w:val="left"/>
        <w:rPr/>
      </w:pPr>
      <w:r>
        <w:rPr/>
        <w:t>EXTIME=NUMBER                     EXTIM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ALL LETTERS ARE CAPITALIZED, NO SPACES BETWEEN the =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:  Profile is the EXACT Spelling of the MAKEWILD Security Pro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upgra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10EXPIRE and T25EXPIRE is the NUMBER of days to add to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(How long they will have the special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IME is the Number of Minutes that user will have extra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ir Time after their TABS Order, (So they can pro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BS right a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your TABS 10 dollar and 25 Dollar CODES and NAME THEM</w:t>
      </w:r>
    </w:p>
    <w:p>
      <w:pPr>
        <w:pStyle w:val="PreformattedText"/>
        <w:bidi w:val="0"/>
        <w:jc w:val="left"/>
        <w:rPr/>
      </w:pPr>
      <w:r>
        <w:rPr/>
        <w:t>ACTIVE10.DAT   and ACTIVE25.DAT respectively.   Make SURE these 2 FILES</w:t>
      </w:r>
    </w:p>
    <w:p>
      <w:pPr>
        <w:pStyle w:val="PreformattedText"/>
        <w:bidi w:val="0"/>
        <w:jc w:val="left"/>
        <w:rPr/>
      </w:pPr>
      <w:r>
        <w:rPr/>
        <w:t>ARE LOCATAED  in the same directory you are keeping the CatCharge Files.</w:t>
      </w:r>
    </w:p>
    <w:p>
      <w:pPr>
        <w:pStyle w:val="PreformattedText"/>
        <w:bidi w:val="0"/>
        <w:jc w:val="left"/>
        <w:rPr/>
      </w:pPr>
      <w:r>
        <w:rPr/>
        <w:t>IF YOU get towards the END of the ACTIVExx.DAT file and you need to</w:t>
      </w:r>
    </w:p>
    <w:p>
      <w:pPr>
        <w:pStyle w:val="PreformattedText"/>
        <w:bidi w:val="0"/>
        <w:jc w:val="left"/>
        <w:rPr/>
      </w:pPr>
      <w:r>
        <w:rPr/>
        <w:t>RE-DOWNLOAD more ID Codes, Follow the Instructions from TABS but remember</w:t>
      </w:r>
    </w:p>
    <w:p>
      <w:pPr>
        <w:pStyle w:val="PreformattedText"/>
        <w:bidi w:val="0"/>
        <w:jc w:val="left"/>
        <w:rPr/>
      </w:pPr>
      <w:r>
        <w:rPr/>
        <w:t>to always use ACTIVE10.DAT and ACTIVE25.DAT as the ID Code FileNames.</w:t>
      </w:r>
    </w:p>
    <w:p>
      <w:pPr>
        <w:pStyle w:val="PreformattedText"/>
        <w:bidi w:val="0"/>
        <w:jc w:val="left"/>
        <w:rPr/>
      </w:pPr>
      <w:r>
        <w:rPr/>
        <w:t>You may be able to use the TYPE COMMAND in DOS To APPEND the NEW CODES</w:t>
      </w:r>
    </w:p>
    <w:p>
      <w:pPr>
        <w:pStyle w:val="PreformattedText"/>
        <w:bidi w:val="0"/>
        <w:jc w:val="left"/>
        <w:rPr/>
      </w:pPr>
      <w:r>
        <w:rPr/>
        <w:t>to your EXISTING LeftOver Tabs. Check with the procedure on Leftover IDs!!!</w:t>
      </w:r>
    </w:p>
    <w:p>
      <w:pPr>
        <w:pStyle w:val="PreformattedText"/>
        <w:bidi w:val="0"/>
        <w:jc w:val="left"/>
        <w:rPr/>
      </w:pPr>
      <w:r>
        <w:rPr/>
        <w:t>IF True Media allows you to append your LeftOver codes, then USE the TYPE</w:t>
      </w:r>
    </w:p>
    <w:p>
      <w:pPr>
        <w:pStyle w:val="PreformattedText"/>
        <w:bidi w:val="0"/>
        <w:jc w:val="left"/>
        <w:rPr/>
      </w:pPr>
      <w:r>
        <w:rPr/>
        <w:t>command with the &gt;&gt; redirection to add the New Codes to ACTIVExx.DAT</w:t>
      </w:r>
    </w:p>
    <w:p>
      <w:pPr>
        <w:pStyle w:val="PreformattedText"/>
        <w:bidi w:val="0"/>
        <w:jc w:val="left"/>
        <w:rPr/>
      </w:pPr>
      <w:r>
        <w:rPr/>
        <w:t>EX:  TYPE NEW10.DAT &gt;&gt; ACTIVE10.DAT would append the ACTIVE10 file.</w:t>
      </w:r>
    </w:p>
    <w:p>
      <w:pPr>
        <w:pStyle w:val="PreformattedText"/>
        <w:bidi w:val="0"/>
        <w:jc w:val="left"/>
        <w:rPr/>
      </w:pPr>
      <w:r>
        <w:rPr/>
        <w:t>I am NOT sure on TABS procedure, It could be that when you Re-Download another</w:t>
      </w:r>
    </w:p>
    <w:p>
      <w:pPr>
        <w:pStyle w:val="PreformattedText"/>
        <w:bidi w:val="0"/>
        <w:jc w:val="left"/>
        <w:rPr/>
      </w:pPr>
      <w:r>
        <w:rPr/>
        <w:t>100 IDs it Cancels the Old leftovers that weren't used. PLEASE CHECK THE</w:t>
      </w:r>
    </w:p>
    <w:p>
      <w:pPr>
        <w:pStyle w:val="PreformattedText"/>
        <w:bidi w:val="0"/>
        <w:jc w:val="left"/>
        <w:rPr/>
      </w:pPr>
      <w:r>
        <w:rPr/>
        <w:t>PROCEDURE on LEFTOVER IDs WHEN you go to Download another 100 Id Cod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ndering how the IDs are read in from CatCharge, AS the user</w:t>
      </w:r>
    </w:p>
    <w:p>
      <w:pPr>
        <w:pStyle w:val="PreformattedText"/>
        <w:bidi w:val="0"/>
        <w:jc w:val="left"/>
        <w:rPr/>
      </w:pPr>
      <w:r>
        <w:rPr/>
        <w:t>REDEEMS a TABS ID, it is searched in the respective ID Code, then REMOVED</w:t>
      </w:r>
    </w:p>
    <w:p>
      <w:pPr>
        <w:pStyle w:val="PreformattedText"/>
        <w:bidi w:val="0"/>
        <w:jc w:val="left"/>
        <w:rPr/>
      </w:pPr>
      <w:r>
        <w:rPr/>
        <w:t>from the Active10 or Active25 file depending on which one he accesses.</w:t>
      </w:r>
    </w:p>
    <w:p>
      <w:pPr>
        <w:pStyle w:val="PreformattedText"/>
        <w:bidi w:val="0"/>
        <w:jc w:val="left"/>
        <w:rPr/>
      </w:pPr>
      <w:r>
        <w:rPr/>
        <w:t>As the ACTIVExx.DAT file gets smaller from Redemptions, you will have to</w:t>
      </w:r>
    </w:p>
    <w:p>
      <w:pPr>
        <w:pStyle w:val="PreformattedText"/>
        <w:bidi w:val="0"/>
        <w:jc w:val="left"/>
        <w:rPr/>
      </w:pPr>
      <w:r>
        <w:rPr/>
        <w:t>call the TRUE MEDIA BBS to obtain another 100 ID codes.</w:t>
      </w:r>
    </w:p>
    <w:p>
      <w:pPr>
        <w:pStyle w:val="PreformattedText"/>
        <w:bidi w:val="0"/>
        <w:jc w:val="left"/>
        <w:rPr/>
      </w:pPr>
      <w:r>
        <w:rPr/>
        <w:t>Whenever you Download the Active codes from True Media, Make sure you put</w:t>
      </w:r>
    </w:p>
    <w:p>
      <w:pPr>
        <w:pStyle w:val="PreformattedText"/>
        <w:bidi w:val="0"/>
        <w:jc w:val="left"/>
        <w:rPr/>
      </w:pPr>
      <w:r>
        <w:rPr/>
        <w:t>these files in the CATCHG Directory you defined in STEP 1 abo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TABS Transactions are Logged to the CATCHG.LOG and also left</w:t>
      </w:r>
    </w:p>
    <w:p>
      <w:pPr>
        <w:pStyle w:val="PreformattedText"/>
        <w:bidi w:val="0"/>
        <w:jc w:val="left"/>
        <w:rPr/>
      </w:pPr>
      <w:r>
        <w:rPr/>
        <w:t>in EMAIL to the USER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!!!!    Check this out!  (You wont believe thi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Deal, I have written 2 Shareware Products, NONE of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like this DOOR. I have spent over 5 months working on it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s well over 3000 lines.  The Deal is this, This DOOR is your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ish, However,  I believe that as a programmer yoursel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sell shareware), you may consider the time and effort that w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t into this door by Considering sending me a produc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be I could use. (I Scratch your back..etc)  I have done this with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news! Program I have written.  Catnews! is a Wildcat! BBS News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 in RIP/Wc@codes@ that provides a VGA LOOK and FEEL Newslet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s.  I have given FREE Registration copies of my share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C Sysops who gave me a Program such as this DOOR for free. 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didnt expect it, I had sent it to them as appreci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that they did in providing the software.  What I am say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is program as Shareware without a 30 day evaluation Poli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estimate that this door would probably sell for around $50.00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DOOR for as long as you like and if you ever develop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feel I would appreciate, Send it to me at the address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I dont use it, I will still feel appreciated for the effor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   Feel free to send a Donation or just a note stating how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.  Dont Feel Obligated!  Use the Program.  Evaluate it for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like and if you get the opportunity to send me someting, Feel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lan on continued Support of CatCharge if you are worried about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DOES NOT CONTAIN ANY CRIPPLING WHATSOEVER! What you se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 (WUSIWY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My Address:   William Mantz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dog Production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sdale, PA 19446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Mail Ne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: 1:2614/7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eNet: 7223:2200/1  PA H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w_Net!: 475:3000/1  PA H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MSI Support Net (MSI_NET) Wildcat Conferenc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william.mantz@f716.n2614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AGON PLAN is PROBABLY THE BEST BBS Credit Card and Online Or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 for sysops out there so Sign up with them and get the ball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MMERCIAL Inquiries!!*  Please Contact William Mantz at the Abov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a CUSTOM MADE Online Ordering Door similar to thi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be glad to check into the possibility and quote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I S C L A I M E R  / R I G H T S  OF  U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!!! Use of this Program means that you agree and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the following disclaimer and that you use this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be freely distributed and used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 II, DOES NOT WARRANT, GUARANTEE, OR MAKE ANY REPRESENTATIONS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simply,  YOU ARE USING IT AT YOUR OWN RISK!  YOU ASSUME ALL RIS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shall the author, William Mantz II, be held l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mages occurred by lost sales or lost income whatsoever, no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 responsibility for damages to equipment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is software.  This software is offer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AGREE WITH THIS DISCLAIMER WRITTEN ABOVE, JUST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YOUR DISK RIGHT NOW AND DONT USE IT.    IT I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this program is un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ision not to share the source code giv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afeguard the reliability and integrity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! I dont Think ABS or DRAGON Business Services would appreciate th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arge -  Copyright(C) 1994 William R. Mantz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or PROGRAM ERRO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!  Report any Errors that you may encounter to me at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es.  This program has File Locking routin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place locks on certain files for MultiLine use.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e the dreaded "Sharing Violation Error" line.  If you se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Program, please Email me.  I have tried to cove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I could think of in the way of errors.  IF YOU GET AN ABORTED ERR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Appropriate Wildcat Activity Log for the Node the CatChar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nder.  I LOG ALL ERRORS from CatCharge to the respective WC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y Node.  Usually the activity log (by Node) will inform you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 Check the appropriate NODE ACTIVITY LOG for CLUES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you will find a place to look for 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Options not active?   See Revisions Notes v1.5 and 2.0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s is a feature for the DRAGON Business Services Pla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/////ACKNOWLEDGEMEN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PHILL TERRY who started this PROJECT and actually wr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own program called wcx-CHARGE!  You may consider his prog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BBS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wcVFY Author STEPHEN BARCLAY whose wcCODE Sourc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referred to for examples!  Steve, I wish I could release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you did to give other programmers that opportunity, but I am u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confidentiality of the Validation routines that AB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s use to verify user's information.  From all of us! KEEP UP TH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!!!!  Your CallBack Verifier looks great SO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yan Henderson from IronHead BBS in Columbus OHIO,  (He even has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n memory! Hehehe)  He has provided tremendous support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programming projects including many Freeware ones I have written.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some of his work (namely Carrier Droppings v7 for WC v4.0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Guare of GuareGraphics who wrote Autolabl II and LabelMate (2 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programs that do labels).  He has provided me with muc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SIC programming language.  I usually write 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David Seitz who actually helps Debug this Program and also p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Good Ideas on the program itself. He runs THE HOTLINE BB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nsdale, 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has to Go to Betty and Andy Rose of Dragon Business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  I was a bit skeptical at first as some of you may have bee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seems to work out ok.  They really run a first clas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handling all of this.    Hopefully, with the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for WILDCAT Sysop's running v4, it will expand their Busines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SUPPORT??? call Maddog Productions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? Problems?  I worked hard on this program and I didnt fi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problems, so let me know thru FidoNet Email, or thru M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Net (Wildcat Conference) or any of my Nets Listed abo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5) 855-4621   2400 bps to 28.8k bps USRobotics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Wildcat!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CODE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(Telephone Access Billing System) is the Trade Name by True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nd Fido are both registered to Tom Jennings and Fido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rademarks unkownly mentioned in this documentation ar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ro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USINESS SERVICES, INC or any other banking agency, or American</w:t>
      </w:r>
    </w:p>
    <w:p>
      <w:pPr>
        <w:pStyle w:val="PreformattedText"/>
        <w:bidi w:val="0"/>
        <w:jc w:val="left"/>
        <w:rPr/>
      </w:pPr>
      <w:r>
        <w:rPr/>
        <w:t>BANKING SYSTEMs, does not have any ownership or interest in this Program.</w:t>
      </w:r>
    </w:p>
    <w:p>
      <w:pPr>
        <w:pStyle w:val="PreformattedText"/>
        <w:bidi w:val="0"/>
        <w:jc w:val="left"/>
        <w:rPr/>
      </w:pPr>
      <w:r>
        <w:rPr/>
        <w:t>This program was written privately using wcCODE v4.01 purchased from</w:t>
      </w:r>
    </w:p>
    <w:p>
      <w:pPr>
        <w:pStyle w:val="PreformattedText"/>
        <w:bidi w:val="0"/>
        <w:jc w:val="left"/>
        <w:rPr/>
      </w:pPr>
      <w:r>
        <w:rPr/>
        <w:t>Mustang Software Inc. and is being offered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ag for the day</w:t>
      </w:r>
    </w:p>
    <w:p>
      <w:pPr>
        <w:pStyle w:val="PreformattedText"/>
        <w:bidi w:val="0"/>
        <w:jc w:val="left"/>
        <w:rPr/>
      </w:pPr>
      <w:r>
        <w:rPr/>
        <w:t>The Magic of Windows, Turns a 386 into an XT.  Now you need a 48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  Big Changes!   Dragon Business Services NO Longer accepts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Transfers as of 2/28/95.  CatCharge! now only per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and Check purchases when configured for Dragon's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RAGON Business Services routines will now ONLY activat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vided a Code from Dragon. CatCharge!  Will NOT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creen internally about Dragon Business Services,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necessary code in the .CFG file.  CatCharge! will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y Packet for Dragon without the Key Codes.  Contact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Services, INC to get set up. (See Zip File).  When the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entered in the .CFG file, CatCharge! will activ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screens and Dragon routines that are required for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will now support Credit Card Purchases for those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ve their own Merchant account.  CatCharge will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f the transaction.  It supports NON Dragon Custom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ir own Merchant Status or own billing. 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lies to the Credit Card Purchases onl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program. (See Documentation for Credit Card Set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rry, Checking account Transfers is a Routine for DRAGON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INC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 A user reported that the Checks/Savings option wouldn't act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raced this to the Country Field entry in the User's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4   Minor Changes.  I cleaned up a few Prompts to make it more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r when entering Check information.  I also add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hecking on certai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 MINOR change!  CatChg.CFG has NEW added feature.  SETNDEL=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(If ON) set the USER's Never Delete Flag in Wildca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program upgrades their Security Profile. Setting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will make no change to the Never Delete flag.  I also add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line when User Tags item to direct them back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Order the Marked items.   ThankYou.BBS was changed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 Fix a Bug related to the EXPIRATION DATE. If EXPIRATION DATE wa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in the WILDCAT user Record, Catcharge would not update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 NOW, CatCharge! will use the Current Date if the EXP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left blank.  FIXED.    A couple of users wanted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certain security profiles from using CatCharge's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CatCharge will look for ITEMx.EXC for Each category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user to enter a Category if they are listed in ITEMx.EX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bstitute the x for the Category number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TEM1.EXC would be a listing of Profiles Excluded from Category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10.EXC would be a listing of Profiles Excluded from Categor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x.EXC must be located in the Same directory as CatCharge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 Released to Public Jan 1995.  Enhanced Main Menu a bit with som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 Initial Release.  Was tested for 3 Months prior to Release to Publ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full featured Door for Wildcat! Sysops running v4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on Business Services.  I added TABS support for People wh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.  It seems that most of the Online Ordering Doors have T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, And some users requ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tCharge! V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my Fine SHAREWARE and FREEWARE programs. Check out</w:t>
      </w:r>
    </w:p>
    <w:p>
      <w:pPr>
        <w:pStyle w:val="PreformattedText"/>
        <w:bidi w:val="0"/>
        <w:jc w:val="left"/>
        <w:rPr/>
      </w:pPr>
      <w:r>
        <w:rPr/>
        <w:t>PROGRAMS.TXT for more details.  Consider Registering  CATNEWS!</w:t>
      </w:r>
    </w:p>
    <w:p>
      <w:pPr>
        <w:pStyle w:val="PreformattedText"/>
        <w:bidi w:val="0"/>
        <w:jc w:val="left"/>
        <w:rPr/>
      </w:pPr>
      <w:r>
        <w:rPr/>
        <w:t>the Wildcat Newsletter Cre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8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