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SEMBLE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Ensem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SEM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emble is simpily a match maker door.  It allows user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, then make matches on the other users who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.  Ensemble allows users to view what others have pu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even leave messages to each other in the message c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a child of Nexus, the adult version.  Ensemble, however,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all ages where Nexus is for adults only.  Current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ither Ensemble or Nexus, you get both of the doors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Buy one, and the other is free.  This may change, so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e what Ensemble is all about, is to run it lo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 now, just type ENSEMBLE /L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your Ensemb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Ensemb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up to 10 users in the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 can have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Ensemble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Ensemble files.  Next you should unzip the Ensembl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EMBLE.EXE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MAINT.EXE   -   Ensemb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DIT.EXE     -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.EXE       -   Questionnaire Mak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ETUP.EXE    -   Sets up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EMBLE.CFG   -   Needed to run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.DAT      -   A s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Ignore, used by E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all files are accounted for, edit the file ENSEMBLE.CFG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ith a mouse, use ENSETUP.EXE instead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.CFG file.  This is a graphical setup program, and makes lif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use the default questionnair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mble, run the program MAKE.EXE from your ensemble directory.  With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edit the default questionnaire, or erase it an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one.  I suggest you check out the questionnair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fore you erase it, you may like it.  At the least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in the editor that you can create sing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t is the user must choose ONE answer from the given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multi-response questions where the user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esponses from the given possible answers.  I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eye color, obviously it should allow only one respon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asks the user their favorite hobbies, they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s many as they wa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emble allows you to WEIGH the questions according to what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instance, let's say you have a question that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air color.  If two people match on hair col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a very important stat as to their compatibilit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the amount of points given on a "match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it should be 0, or at least very low.  I consider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important to a sucessful relationship.  For instance Night Ow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living with morning people.. so when assign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o this question I would assign 10 points (the max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Keep in mind that if a question allows multiple respon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rds points not only to those both users selected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swers both users left blank.  For instance if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obbies, there are ten choices and one of them is ski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select this hobby, then the system considers that a "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ds the poi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emble comes with a user editor.  This is a seperate program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browse through your users, edit their persona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delete users.  This program can be run locally, or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s a door if you like.  You might want to make it availab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so that you can edit users remotely, or so the your Co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nsemble users.  If you run it locally, you need to c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tch.  For instance... ENEDIT /L ... would start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If you set it up as a door, just use the same batch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nsemble, only replace ENSEMBLE.EXE with ENEDIT.EXE.  MAKE SUR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THIS PROGRAM AVAILABLE TO THE GENERAL MASSES!!  Ened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.Cfg in the directory from which you run it, so make sure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Ensemble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ENRUN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Ensemb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nsemble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EMBLE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door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door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door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2 it would tell door to use ENSEMBL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E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EN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your door menu to include Ensemble. In case you forgo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emble is not currently a multi-node door.  It can be run 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but only one caller can access it at one ti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ulti-node capabilities soon, but for now set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r at a time.  In case your system can not do that,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INUSE.NOW when the door is in use, and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en it is finished.  If INUSE.NOW exists Ensemble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enter the door.  If you can't get into the door and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check to see if INUSE.NOW exists, and if it does, ki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ENSE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semble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EMBLE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MAINT.EXE will take care of deleting inactive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it up to run as an event once a night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 who haven't used the door in 60 days, 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y specifying a new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AINT /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delete all users who haven't used the door in 30 day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Just RUNMAINT by itself uses the default of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emble is not fully ripped out at this point, however it do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ed RIP graphics.  In the future I plan to release a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IP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can RIP due to the reports I have had of RIPTERM 2.0 f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company who makes RIPTERM plans to charge for it now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you have an opinion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Of course you can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but I wanted to keep the registration price affor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, like myself, who are finding their hobby expensiv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lso print out REGISTER.DOC and mail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use my MSI account Michael.Russo@Mustang.Com.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WildNET in the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