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gh Voltage! Software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ces of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5 by Michael R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is granted a limited license to test this door for a rea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period of time which I consider one month. This do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 and contains no crippling that would hinder its tru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eriod, it is required that the door be registered as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 in the REGISTER.FRM included with the door.  This do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 of this product, the user agrees to all term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 The user accepts all responsibility for its u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in no way liable for any damage or loss of incom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.  Your rights may vary from state to state.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rovided by Michael Russo or any other representitive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! BBS also covered by this Limit 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expressed or implied on the fitn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If you register the door, it is assumed that you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fit for your needs. Since this door is not crippled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ason to believe that the registered version will wor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distribute this file to other BBS's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ee is charged for this door.  Also, no altera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original archive without the permission of Michael Ru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available through High Voltage! BBS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of HVBBS.  High Voltage! BBS support can be revo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oesn't abide by the general user requirements as outl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Voltage! BBS. High Voltage! BBS is a public board an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E-Mail on your first call.  Access to updates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on your first call.  HVBBS can be reached at 916-758-883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6-758-88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O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of Darkness is the ultimate space role playing game door. 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for quite a while, I am aware of which types of doors are pop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playing games continue to dominate.  Also, the daily tim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ing this door was purposely left low.  Your users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is door on a daily basis and have plenty of time left for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.  In order to keep this door as quick as possible, graphic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mited.  Most, but not all, of this door is without fancy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eps the pace moving quickly, as I have found that to be popul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.  This is NOT, I repeat NOT another space trading game.  This gam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as I know, one of a kind in the space games world.  This i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playing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 all, I put a lot of work into this door and I think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orth the registration fee.  Registering the game not only m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very good about yourself (it really does, try it!!), bu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me encouraged to continue support and new releases of FOD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at wasn't a good enough reason, then you should regist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nly allows players to get to level 6. 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g will prevent them from advancing further.  Once they reach level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continue to play as long as they want, but they will not ear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want to wait to register FOD by mail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Voltage! BBS and register with your VISA/MC/AMEX/OPTIMA or JBC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his method registrations are usually ready within 48 H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ing you need to do is create a directory whe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your FOD files.  Next you should unzip the FOD arch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.  You should have the following files in tha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D.EXE        -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DSETUP.EXE   -   Sets Up Your .CTL Fil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D.CTL        -   You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.DOC      -   You Are Reading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.DOC   -   Info On Registering Nex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P.TXT       -   Used By fodsetup.  Igno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should also be a bunch of 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files are accounted for, edit the file FOD.CTL to suit th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ystem.  This file contains instructions within it, so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for explaination here.  You can either edit this file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or you can use FODSETUP.EXE do edit the file.  If you use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en it prompts you for the name of the ctl file, type in FOD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FOD is configured, you need to set it up to run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BSs have different ways of handling DOORS, but I will use Wildcat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y example.  If this doesn't help, please refer to your sysop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reate a batch file, let's call it FORCE.BAT ... 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eeds to contain little.  Just switch to the FOD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OD with the appropriate command line switches.  For instanc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C:\WILDCAT\WCWORK\NODE1\F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D /PC:\WILDCAT\WCWORK\NODE1 /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command line options and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yyy   :  Tells FOD the path to your door drop file. 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DOOR.SYS or PCBOARD.DA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x     :  Tells FOD what node it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x     :  Specifies a com port where x is 1 -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L      :  Tells FOD to run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      :  Expanded memory specification for increased perform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s with over 1 MEG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xxxxx :  Tells comm routines to lock the baud rate at XXXXX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x     :  If you want to use more that one config file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witch to call the door.  For instance if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/M2 it would tell FOD to use FOD2.CTL instead of FOD.CT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V      :  Tells the system to turn off local display whil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in the door.  This can speed things up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W      :  Flags network present even if one was not detec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be useful with some L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really all there is too it.  Set up your system to run FORC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dify your door menu to include FO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D is not currently a multi-node door.  It can be run from any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BBS, but only one caller can access it at one time.  I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to multi-node capabilities soon, but for now set your BB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caller at a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specify a non-standard IRQ, you can do so in FOD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ORT line.  The file explains all about that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a multi-line system, I recommend you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vironmental variable to specify your path to the drop fil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you can put something like SET WCNODEID = 2 in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starts node 2 of your BBS.  Then you can do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FOD batch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D /PC:\WILDCAT\WCWORK\NODE%WCNODEID% /N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ystem will sub the number 2 in place of %WCNODEID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D will automatically run maintenance with the first caller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a big fan of RIP graphics, and am learning to use them rather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RIP doors out there that stink, and if I am to add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y doors I want the RIP to be quality.  As a result, I have been 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IP 2.0 before I attempted to add RIP graphics to this door. 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RIP 2.0 is out, or alomost out, look for RIP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ose to register, make out a check payable to MICHAEL R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15.00 and send it to the address below.  Of course you can se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, but I wanted to keep the registration price afford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ysops, like myself, who are finding their hobby expensive!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also print out REGISTER.FRM and mail it as well.  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ll my BBS and register with you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chael R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959 Lake Blvd. #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is, CA 95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either at my BBS, High Voltage!, 916-758-8837,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.. use my MSI account Michael.Russo@Mustang.Com.  I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on WildNET in the door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all Barker (He did the trivia for 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 O'B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Baker (Door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Lorenz (Doordriver Plus, Fod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