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RGE PAQUIN AM NOT RESPONSIBLE OF GETDESC AND DO NO GANANTEE FCOMPW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YTHING BUT TAKE UP DISK SPACE. . . IN OTHER WORDS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simple enough I'm not one for that Legal mumbo jumb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esc will extract the DESC.SDI and FILE_ID.DIZ files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ARJ/ARC/PAK/SQZ/LZH/ZOO archive so WildCat! v4.x can im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o be used from FILEDES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Desc.EXE    &lt;&gt;  for ovious reasons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v4.xx &lt;&gt;  because that is what I wrote it f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UNZIP.EXE    &lt;&gt;  to process *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        &lt;&gt;  to process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&lt;&gt;  to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.EXE        &lt;&gt;  to process *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.EXE        &lt;&gt;  to process *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.COM       &lt;&gt;  to process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.EXE        &lt;&gt;  to process *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Use Ge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GetDesc in your FILEDESC.BAT or .RUN file with one parameter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and file name of the file!  WildCat will pa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%1.  And example batch file will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ESC.DA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GETDESC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GetDesc uses an internal routine to find out the type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es not rely on the extension!  Also if there is any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do not have GETDESC will not hang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out doing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BBS  Data :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: 1:247/214      {FREQ 'FCOMPWC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d FidoNet's WILDCA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e a message if you have an idea for imporvments of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f my utilities!  Or a good idea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