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A.S.H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0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wards, CA. 9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 258-6249 -&gt;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wilight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02/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5) 258-0413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5) 258-4956 -&gt; US Robotics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Twilight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MASH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6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H.EXE  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H.DAT    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H.HIS    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MASH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 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 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MASH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S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ASH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MASH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MASH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MASH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MASH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H configuration file, you must tell MASH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MASH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ilight Zone BBS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yers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MASH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MA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MA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MA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MASH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MASH          Change to the MASH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 MASH1.CFG          Run MASH using MASH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's which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os to run the door this lin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MASH1.CFG  MASH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H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H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.A.S.H Trivia supports the use of Fossil drivers.  To tell your Door to use </w:t>
      </w:r>
    </w:p>
    <w:p>
      <w:pPr>
        <w:pStyle w:val="PreformattedText"/>
        <w:bidi w:val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 xml:space="preserve">driver is detected, M.A.S.H Trivia will print a message to that effect and </w:t>
      </w:r>
    </w:p>
    <w:p>
      <w:pPr>
        <w:pStyle w:val="PreformattedText"/>
        <w:bidi w:val="0"/>
        <w:jc w:val="left"/>
        <w:rPr/>
      </w:pPr>
      <w:r>
        <w:rPr/>
        <w:t>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MASH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MASH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MASH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MASH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MASH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Twilight Zone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8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H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