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 includes  a description of the new CFG option NOBEE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upgrading from a previous version, please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nd Fixes sin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configuration option NOBEEP to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beep at the end of QWK 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 scanning spee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lines per QWK message fixed to 200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readers are limited to 1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t Keys suppor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 pointers updating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roblem in QWK packet that caused VBR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ork properly (not active messag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wrong calculation of remaining time (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minu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odd BBS.PRM.PRM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ecutable path now expand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lastread pointer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LOCAL bi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LF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.BTM and .CMD added to the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t be found in the defined TEMP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