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8 1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has been fixed, had some slight bugs.  A hel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E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