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INSTALL THE PIT v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ames R.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94 (c) by Midas Touc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94 (c) by James R. Ber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troduction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IT without a BBS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PIT (Single Line)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PIT (MultiLine)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: Batch File Installation              Pg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WWIV (CHAIN.TXT)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TAG/RENEGADE (DOOR.SYS)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PCBOARD v15.x (PCBOARD.SYS)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RBBS (DORINFO1.DEF)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WILDCAT v4.x (DOOR.SYS)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SPITFIRE (SFDOORS.DAT) 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GTPOWER (GTUSER.BBS)              Pg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Instructions for HIGH SPEED MODEMS      Pg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an older version of THE PIT online game you will have</w:t>
      </w:r>
    </w:p>
    <w:p>
      <w:pPr>
        <w:pStyle w:val="PreformattedText"/>
        <w:bidi w:val="0"/>
        <w:jc w:val="left"/>
        <w:rPr/>
      </w:pPr>
      <w:r>
        <w:rPr/>
        <w:t>to install this version as a new game. The game has gone through so many</w:t>
      </w:r>
    </w:p>
    <w:p>
      <w:pPr>
        <w:pStyle w:val="PreformattedText"/>
        <w:bidi w:val="0"/>
        <w:jc w:val="left"/>
        <w:rPr/>
      </w:pPr>
      <w:r>
        <w:rPr/>
        <w:t>changes in the last year that writing a conversion program would have been a</w:t>
      </w:r>
    </w:p>
    <w:p>
      <w:pPr>
        <w:pStyle w:val="PreformattedText"/>
        <w:bidi w:val="0"/>
        <w:jc w:val="left"/>
        <w:rPr/>
      </w:pPr>
      <w:r>
        <w:rPr/>
        <w:t>major under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IT without a BBS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will allow you to run the game in LOC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/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does not require a BBS to be hooked up to the g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run it. It still requires some configura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EXE before it will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4.xx (Single Line)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) Create a directory called PI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) Copy all files from this disk into tha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) &lt;Type at prompt&gt; 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batch file will set everything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) &lt;Type at prompt&gt; CONTRO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OL STATION will allow you to defin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like to attach to each phone line. We refer t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s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) Select "Edit Pit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) Select an appropriate configuration for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) Go through each option making sure they match the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y your system. You will notice that these setting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exactly the same as in previous versions of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) Press the ESCAPE key when you are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) Select "Edit Node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Attach the appropriate Pit Config to each of you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-LOCAL- refers to the configura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unning with the /LOCAL opt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Press the ESCAPE key to ex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Write up a batch fil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PIT.BAT: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PIT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ut it in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Continue with the Installation for your particular BB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4.xx (MultiLine)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) Create a directory called PI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) Copy all files from this disk into tha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) &lt;Type at prompt&gt; 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batch file will set everything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) &lt;Type at prompt&gt; CONTRO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OL STATION will allow you to defin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like to attach to each phone line. We refer t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s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) Select "Edit Pit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) Select an appropriate configuration for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) Go through each option making sure they match the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y your system. You will notice that these setting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the same as in previous versions of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) Press the ESCAPE key when you are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) Select "Toggle Multiline Pla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make MULTILINE PLA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Select "Edit Number of Nod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number given to the actual number of lines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Select "Edit Node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Attach the appropriate Pit Config to each of your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-LOCAL- refers to the configura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unning with the /LOCAL option of the game o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ODE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Press the ESCAPE key to ex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Set Up Multiline Batch File 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Continue with the Installation for your particular BB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: Batch File Installation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v4.xx uses a batchfile almost exactly the same as in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You can utilize your old batch file to run this gam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t. Otherwise one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PIT.BAT:    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PIT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T /NODE=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node number is passed to the game with the "/NODE=" symb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ass it as a parameter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PI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then be inserted into the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PIT.BAT:    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PIT4 /NODE=%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it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tilize a new set of parameters if you have an enor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hone lines. All parameters are listed if you type "PIT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TROL program a %P can be placed in the path statement.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 can be used to represent the node number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up the path in the control program to be: "%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parameter can be used for the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/PATH=C:\DOOR\      The text to the right of this statmen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thing you desire. And the game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 your selected door file from this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.e. C:\DOOR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another parameter to make creating your path eas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TROL program you could make your pa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WC40\WCWORK\NODE%N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y passing the node number to the game, the g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ook in the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/NODE=3             The game will attempt to load you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 file from the path created by the %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. (i.e C:\WORK\WCWORK\NODE3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WWIV (CHAIN.TXT)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>I. WWIV (CHAIN.T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 CHAINEDIT and place the following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Description  : THE PIT v4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Filename     : RUNPIT %1   &lt;--- Corresponds to RUNPIT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SL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AR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ANSI         :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DOS Interrupt: Not used    &lt;--- Importan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300 Baud     : Not allowed &lt;--- They would hate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Shrink       : Yes         &lt;--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TELEGARD/TAG (DOOR.SYS)</w:t>
      </w:r>
    </w:p>
    <w:p>
      <w:pPr>
        <w:pStyle w:val="PreformattedText"/>
        <w:bidi w:val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>II. TELEGARD/TAG (DOOR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online games menu so that it creates DOOR.S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PCBOARD 15.x (PCBOARD.SYS)</w:t>
      </w:r>
    </w:p>
    <w:p>
      <w:pPr>
        <w:pStyle w:val="PreformattedText"/>
        <w:bidi w:val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>III. PCBOARD (PCBOARD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online games menu so that it creates PCBOARD.S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RBBS (DORINFO1.DEF)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IV. RBBS (DORINFO1.DE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online games menu so that it creates DORINFO1.DE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WILDCAT 4.x (DOOR.SYS)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. WILDCAT! (DOOR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up your online games menu so that it creates 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SPITFIRE (SFDOORS.DAT)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I. SPITFIRE (SFDOORS.D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up your online games menu so that it creates SFDOOR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GTPOWER (GTUSER.BBS)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>VII. GTPOWER (GTUSER.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online games menu so that it creates GTUSER.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FO: HIGH SPEED MODEMS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IX. HIGH SPEE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High Speed" modem is any modem that has the capa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at speeds faster than 2400 baud. They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rror correction protocols like MNP-5, V.32, V.32 BIS, V.4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42 BIS, and some have proprietized formats like HST or COMPU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ms continually adjust the baud rate between themselv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's modem. If you shell out of the BBS to run a ga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passed through the DOOR DATA FILE is generall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modem might have auto-adjusted to a strange baud rate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round this by not touching the baud rate at all. Just choose "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et, Use Default Rate" and the game will not attempt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ms also require the use of the CTS/RTS pins in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rol the flow of data across the phone line. On high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, failure to activate "CTS/RTS Flow Control" wi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blems. The user will be unable to see anything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end, and they will not be able to press any keys.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 locked out of the game. Turn on CTS/RTS flow contr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sh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Run CONTROL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Edit Pit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config file that is used by the 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Select "Modem Setting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Select "Baud Rate Sett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Select "Do Not Set, Use Default R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Select "Flow Control" to toggle on "CTS/RTS Flow Contr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point the game will ignore any attempt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on the modem, and the Hardware Handshaking (CTS/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Control)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