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>
          <w:rtl w:val="true"/>
        </w:rPr>
        <w:t>ۻ ������ۻ ������ۻ        ��ۻ   ��ۻ  ����ۻ  �ۻ �ۻ</w:t>
      </w:r>
      <w:r>
        <w:rPr/>
        <w:t xml:space="preserve">   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ͼ ������ͼ ������ͼ        ���</w:t>
      </w:r>
      <w:r>
        <w:rPr>
          <w:rtl w:val="true"/>
        </w:rPr>
        <w:t>ۻ ���ۺ ������ۻ 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>
          <w:rtl w:val="true"/>
        </w:rPr>
        <w:t>ۻ ����ۻ   ����ۻ   ����ۻ ���������ۺ ������ۺ 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>
          <w:rtl w:val="true"/>
        </w:rPr>
        <w:t>ۺ</w:t>
      </w:r>
      <w:r>
        <w:rPr/>
        <w:t xml:space="preserve"> ����</w:t>
      </w:r>
      <w:r>
        <w:rPr/>
        <w:t>ͼ   ����ͼ   ����ͼ �</w:t>
      </w:r>
      <w:r>
        <w:rPr>
          <w:rtl w:val="true"/>
        </w:rPr>
        <w:t>ۺ</w:t>
      </w:r>
      <w:r>
        <w:rPr/>
        <w:t>���</w:t>
      </w:r>
      <w:r>
        <w:rPr/>
        <w:t>ɼ�</w:t>
      </w:r>
      <w:r>
        <w:rPr>
          <w:rtl w:val="true"/>
        </w:rPr>
        <w:t>ۺ ������ۺ 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>
          <w:rtl w:val="true"/>
        </w:rPr>
        <w:t>ۺ �ۺ      ������ۻ        �ۺ</w:t>
      </w:r>
      <w:r>
        <w:rPr/>
        <w:t xml:space="preserve"> �</w:t>
      </w:r>
      <w:r>
        <w:rPr/>
        <w:t>ͼ �</w:t>
      </w:r>
      <w:r>
        <w:rPr>
          <w:rtl w:val="true"/>
        </w:rPr>
        <w:t>ۺ �ۺ  �ۺ 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 xml:space="preserve">ͼ �ͼ      ������ͼ        �ͼ     �ͼ �ͼ  �ͼ �ͼ ������ͼ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4 Cyber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he complete Internet e-mail solution for Spitfi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CyberWare Systems product names are trademar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trademarks of CyberWare Systems.  Other brand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duct names are trademarks or registered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WARRANTY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, but is not limited to,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FIT FOR PARTICULAR PURPOSE.  The entire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and performance of the program is assumed by you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CyberWare Systems does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nd you rely on the program and results sol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Ware Systems will not accept responsibility for system damage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fit, loss of data, or any othe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LICENSING AGREEMENT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E-mail is distributed under the SHAREWARE concept. 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you may use the unregistered evaluation version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rty days.  After this time, you must either register your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tinue u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, you do not become owner of the software.  Cyb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etains all rights to the software, copies of the software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materials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CyberWa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and copy SFE-mail provided that no fee is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FE-mail distribution archive contains unmodifie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s as produced by CyberWare Systems.  Pay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, however, charge their normal fee provided that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SFE-mail is levied.  No part of SFE-mail may be modified, a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ed, sold, or distributed in any form whatsoe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volve some sort of trade without prior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yberWa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and will result in susp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your registration without refund and may result in legal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REGISTRATION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SFE-mail is $15 (US) for non-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SFE-mail will be notified immediately of any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.  All upgrades for SFE-mail are free and will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our 24 hour support BBS.  (Download or F'req)  Upgrades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available at all official CyberWare Systems distribution si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"hatched" on all appropriate FidoNet shareware distribution ech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vailable for commercial users.  For pri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site licenses, contact CyberWa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btain your registration code via any one of the follow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-line registration via Visa/Mastercard/American Expres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all our 24 hour support BBS!  See SUPPORT below for the ou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other official CyberWare Systems distribution site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ST way to get registered.  If there is an attendant on dut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your code instantly.  Otherwise we guarantee that your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in 24 hours or your registration i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mail registration via Visa/Mastercard/American Express will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code in approximately 24 hours.  In North Ame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de will be "crashed" directly to your system.  If you ar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orth America, your code will be sent via the FidoNet&lt;-&gt;Interne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reach your system in a day or two but could take as long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s.  See ORDER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l-order registration via check or money-order will be hel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yment clears our bank.  This can take anywhere from three day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weeks.  There is a $20 (US) service fee for all returned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ORDER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l-order registration via Visa/Mastercard/American Express/Optima/J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t your registration code sent out within 24 hours of the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order.  See ORDER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SUPPORT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CyberWare Systems products (licensed or evaluation copi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24 hours per day, 365 days per year via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/upgrades/on-lin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rk Dragon Online - Home of CyberWare Systems - 1:108/37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13) 231-6087 (Public) 2400 - 14400 bps V.32bis,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domain: dark-drag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'req SFEMAIL for the latest version of SF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'req's are not allowed during ZMH (4:00 - 5:00a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Conference #3 is CyberWare System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a #8 contains the latest versions of all Cyber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s.  New callers can download the first time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&lt;M&gt; takes you to the On-line Shopping Mall.  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Ware Systems Registration Booth and follow the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pgrade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 Systems BBS - Sysop: John Troher - 1:108/28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13) 797-6011 (Public) 2400 - 14400 bps V.32bis,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magic name: SFEMAIL for the latest version of SF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'req's are not allowed during ZMH (4:00 - 5:00a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Ware Systems is looking for more distribution sit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terested in joining our distribution team, please se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SITE.APP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OVERVIEW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FE-mail: the complete Internet e-mail solution for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required to run SF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BM PC, AT, i386, i486, Pentium, PS/2 or 100% BIOS Compatable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itfire 3.x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doNet compatable front-end mailer (ex. FrontDoor, BinkleyTerm, D'Bri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doNet compatable netmail tosser (ex. Alexi/Mail, SFToss, DogF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de or point address in a Fido-style net that has a UUCP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. FidoNet, Dragon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E-mail allows you to offer Internet e-mail to your users with mini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ost to you and without the need for complex instructions to te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how to send and receive messages to the Internet and the myri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s connected to it.  Before SFE-mail, this was possib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 very complex and often misunderstood set of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tell your users how to use your net's UUCP gateway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ystem is a Fido&lt;-&gt;UUCP gateway, you will still find SF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pensible as it will shield your users from having to l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's addressin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dvanced features of SF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tects and runs under Windows, OS/2, DESQview, TopView and Task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y networkable, share multiple concurrent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ds messages via any Fido-style mailer such as FrontDoor, Binkley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Bridge, Portal of Power or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full 4D addressing so points can use SF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Gigo and Act-up gateway address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domain and bang!path Interne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ds international faxes via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amlessly integrates with your existing Spitfir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ally attaches a "signature" file to all outbound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ally "flavors" outbound e-mail to CRASH or HOLD. (Default: NOR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ally "kills" sent e-mail from Spitfire'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s all e-mail activity (ASCII/ANSI/RIP bulletin generator inclu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upport for e-mail via UUCICO (and a UUCP account)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future FRE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SETUP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SFE-mail distribution archive to any directory you wish. 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MAIL.CFG file to your system'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format for SFEMAIL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1: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2: DOS path to Spitfire's home directory (Ex. C:\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3: Spitfire's netmail conferen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4: Your netmail address (Full 4D addressing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5: Netmail address of your net's UUCP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6: Flavor desired for outbound netmail (CRASH | HOLD |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7: Delete sent messages (YES |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8: DOS path to your mailer's netmail directory (Ex. C:\FD\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9: Type of gateway addressing (GIGO | AC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10: Your personal registration code (If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all be very straightforward to set up.  If you do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your net's UUCP gateway(s), check your nodelist.  One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is GUUCP.  If there is no gateway for your local area c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route netmail to the gateway to avoid LD charg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 a lot of e-mail traffic, your net may force you to p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9 is dependant on the type of gateway software being run by your 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.  FidoNet GUUCP nodes use Gigo-style addressing.  Other gateway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Act-up gateway software or a similar packages that use mu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scheme.  Check this with your gatewa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doNet sysops can FREQ FAQ from 1:1/31 for FidoNet's gateway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a list of all gatewa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functioning netmail conference in your Spitf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see your netmail tosser's documentation.  This is necessary as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ternet gateway will arrive as standard netmail to be to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's message base.  SFE-mail takes over from there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's CRC is correct.  (Most tossers foul up Spitfire's CRC check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gated Internet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OPERATION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SFE-mail couldn't be simp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un SFEMAIL.EXE BEFORE you run your netmail scan.  It must be ru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can as many netmail tossers will arbitrarily mark "sent"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n the conference designated for netmail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tos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un SFEMAIL.EXE AFTER you run your netmail toss.  Obviousl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s netmail to Spitfire before SFE-mail can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f you wish to feature a bulletin for e-mail activity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EMBULL.EXE is included in the SFE-mail distribution arch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EMBULL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e-mail from your Spitfire BBS is now as easy as sending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user!  Just enter the actual Internet address in the To: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rest of the fields just as you always have.  No gatewa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aders in the body of the message are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ddress is too long to fit in Spitfire's To: field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used in example: archive-server@ames.ar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es.arc.nasa.gov!archive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archive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: @ames.arc.nasa.gov [su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ames.ar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: !archive-server [su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subject] is the actual subjec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space is required between the address and the subjec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fax via the Internet,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CyberWare Systems/Dept.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: @fax 1-513-231-6087 [su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-number must include the country code (1=USA/Canada) and [su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tional subject of the fax.  The Internet server that sends the 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any area codes in the USA &amp; Canada (though not all of them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Japan, Denmark, Germany, New Zealand, Australia, Korea, Portu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, The United Kingdom and several other countries.  New area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and the server will notify you if the area you attempt to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urrently supported.  Don't try the example!  The 513 are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supported and will just get you a "bounce" mess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paces are required between the @fax keyword, the pho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bject.  The '/' in the To: field will be translated to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pon delivery.  This enables multiple lines in the fax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a disclaimer or advertisement for your BBS foll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create the file SFEMAIL.SIG in SFE-mail's home directory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ended to every piece of outgoing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 The world is y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 - SFEMAIL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