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bruary 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major security flaw in the &lt;V&gt;iew message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there since the first few versions.  (It has tak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for a user to find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possible problem in the editor not switch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 screen after editing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3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limited release of EMB-DPMI was included with this rele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r users of OS/2 or other DPMI operating systems that ma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erformance.  The DPMI version is identical to the re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xception it will use *ALL* avaliable memory instead of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now has a "Novice" mode which should be easier for new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avagate.  To exit the novice mode, one hits "X" for Exper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messages in SFE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s Download file bug, which would set a negative downloa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extremely high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"Zignature" feature lets any user define his own special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 it to the end of 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y popular demand, the editor now understands the single [ESC]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toggle a command line so that you don't have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K-X&gt;, and other nast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adition to the 5 internal taglines, the user can develop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f taglines and select from one of them.  This tagline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rectly edited from the Personal Info menu.  Also, whenev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"&lt;M&gt;ake a tagline" from the message edit conclus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line will be appended to the users file.  Each user has a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taglin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[G]oto command has been added to the conference selec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[H] and [?] keys will now activate the help screens in most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may now [I]ndex into the message base from the SFEMB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user may now select to requote from an original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by simply hitting &lt;Ctrl-Q&gt;, just like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will now ask the user if they wish to delete the messag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epl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[U]ser info was changed in the main menu to [B]rowse User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 and the B will have the identical function.  The 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meaning in the message reader, so the U will be th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access other user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is able quickly jot a tagline down whenever he think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sees it in another message) with the [T] option from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SFEMB occasionally terminates in an error situa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 of 000.  If this is the case, the cor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will be listed in the EMB_ERR.LOG file tha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SFEMB was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will now test all four directories it uses to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.  This will be a tad bit more informative to the Sysop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FEMB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will now pop the user into a brief tutorial when the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messages in "SCAN" mode.  This should eliminate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users entering the EMB and not knowing what to do n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MB-TUTR.HLP should be added to the common.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now should operate correctly with Terminate &amp; COMMO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were de-evolved to a level Terminate coul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 did not to use the standard keys to transmit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  SFEMB now looks for the keys defined by CO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new NET.ID file is supported.  This is a text fil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directory.  This gives the name of the network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umber assigned in the Conference Config (@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now has a byte defined in the SFMCONF.DAT file that tells SF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network the specific conference is associated wit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QuoteBOX feature, as NETWORK numbers 1-9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low ASCII conferences and QuoteBOX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'@' security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should now terminate properly if someone hangs up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conference can now be switched within the message base via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w/o having to first qu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b now works within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detects when the program is in a "BAD" time so that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undo changes selected by the user when SFEMB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DOES THE ALTER QUEUE NO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it does, it just depends on timing.  When SFEM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DOOR, Spitfire gives up control of all files, and th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the user file will remain perme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FEMB is loaded from the SFLOGON.BAT, or a menu exten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, file, or message menu, Spitfire still remains in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of SFEMB.  Because of this, Spitfire keep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users Queue in memory.  If SFEMB attempts to chang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, Spitfire will return it to the original form whe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the user record when that user's call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ue to a design conflict between SFEMB &amp; Spitfire.  Fran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EMB does things that Spitfire does not expect.  We have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with Mike Woltz, the author of Spitfire, concern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PLEASE DO NOT PESTER HIM CONCERNING THIS!!  We are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iting a patch to correct this problem.  Future versions of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aturally correct this problem.  In January of '95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a working patch for Spitfire versions 3.5 and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now attempts to clean up after itself, most work fil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rows switched around in the message reader.  The up/down arrow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scrolling in the message.  The left/right arrows now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olling bug fixed in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able to edit users Message Queue via verbose or Matrix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s able to edit their own message queue (verbos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N"ew Msg Queue command lets user read all th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scan.queue.only"  .CFG variable added.  This tells SFEMB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the users Message Queue for new messages during a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"turley.code" .CFG variable added.  This will place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leyCode at the end of the message so other users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kind of BBS you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allow.QuoteBOX" .CFG variable added.  This will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SFEMB QuoteBOX.  This is a high-ASCII box that will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ound your quote, making it more asthetically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now records a message entered on the Spitfire internal Msg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ple config file support.  SFEMB makes an effort to find on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onfig files.  It will search for the follow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RRENT.DIR&gt;\SFEMB.C&lt;node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RRENT.DIR&gt;\SFE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FEMB.EXE LOCATION&gt;\SFEMB.C&lt;node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FEMB.EXE LOCATION&gt;\SFE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&lt;CURRENT.DIR&gt; = &lt;SFEMB.EXE LOCATION&gt; the second two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borted.  A command line initiation is defaulted to node 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file search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RRENT.DIR&gt;\SFEMB.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config file is found, it uses the info in it and does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aditional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messages at the begining of the program which told that the wor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directory were being loaded from the SFNODE.DAT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message should have been that the common &amp; mess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being loaded from the SFNOD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program internal default for WORK.DIRECTORY has been set to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25th Line User info added for the sysop FY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me cosmetic changes we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p screens will now paus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help screen added for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-working of the Message Editor.  More features added,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Ctrl-Z&gt; is now used to sa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HELP screens defined.  Can be activated nearly anywhe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V&gt; or &lt;INS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CE parameter added to the command line.  Now sysop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AN FORCE" on the command line to disable the &lt;SPACE&gt;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can now edit other users user-records.  Can als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SPITFIRE User Record for some maintenence there.  (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 Up or Down someones security while reading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able to Drop-to-DO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Code exits added to incorportate .BA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able to load other doors from within SFEMB!  Hav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doors loadable from SFE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ssive re-working of the comm drivers.  Communication kernel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e difference between a non-existant port and a FIFO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SSIL support added.  Program will automatically check for a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present, use it instead of the internal routines. 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will only be used if bps rates are 0-9600, 19200, or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nd all other speeds will be defaulted to the internal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ignore.fossil" command code installed to stop the automat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SSIL driver.  Even though the use of this would be un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cluded non-th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FEMB.CFG file, if not found in the current directory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ed for in the same directory containing the SFEMB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row keys now work (via modem) in the message base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nd go to the next or previo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ias message base support added.  A (hopefully) unused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MCONF.DAT file record was stolen to flag this. 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 users whom use SFEMB.  Users using the normal Spitfire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will not be able to use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sonal Profile added.  Personal Biographys may be stored,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nd out more about other users.  Currently 2 bios are stor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rd (adult) bio will be add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ias as well as the users regular name will be flagged during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of SFE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ability to import a text file into a message has been added.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k right now, it will only append to the 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STRONGLY* considered locking out baud rates less than 9600 bp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ed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rious bugs fixed, this should run a bit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 error-log file will now be created in the current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_ERR.LOG, this file will give critical information in trac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will now consider &lt;Ctrl-K&gt;+&lt;Ctrl-letter&gt; equal to &lt;Ctrl-K&gt;+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inimize possib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Index and Conference Selector now has a &lt;Ctrl-K&gt;+lette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to speed up conferenc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erence Selector now has "New [M]sgs" command.   This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rom the message base to show how many new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variable "common.directory" has been added to the SFE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.  This will point to the common director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USERS.EM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will now create and maintain a USERS.EMB file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mor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will attempt to obtain information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essage.location" and the "common.directory" from the SFNO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on directory will default to the Spitfir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is no longer asked if they want to update their LMR, it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 was done to increase compatibly in the VT-100 non-color mo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Amiga user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R" as well as "S" will now select in the Conference Sel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&lt;Q&gt;uit" is now shown on the low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full-screen internal ANSI message editor has been ad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y *FIRST* version of this, so please be patien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cause of the adition of the internal message editor,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variables have been disabled.  This may chang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ets give the internal editor a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new work.directory variable was included in order to re-dir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get written to disk to all be put in the sam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 files have been renamed according to their node in order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multi-node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"wordwrap" toggle was added to the quote-select scree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word wrap the message so parts don't get cho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bug in the message scan, where *HUGE* amounts of ti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ported,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noise upon startup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sty bug fixed that spewed random pointers around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if someone "replied" while in the "your message scan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ow behaves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able to reply &amp; enter messages in a conference beside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.  (not fully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the last read message also shows up in the "Last 7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, it will be empha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simple help menu is at the bottom of the scree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Help screen was redone, and the "?"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may now save a messag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wo new SFEMB usernames have been added "SFEMB SYSO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FEMB *".  Their functions will be display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 Sysop :  All people who are a sysop and do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Message Scan with SFEMB will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flagged to them.  Thi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dissapear until someone dele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 *     :  All users who use SFEMB Your Message 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this message flagged to them. 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in *EVERYBODYS* "your message scan"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ysop dele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usernames can be very usefull, or very annoying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nly a Sysop is allowed to enter a Sfemb Sysop, or Sfemb *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SFEMB.  A clever user *COULD* bypass this lockout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FEMB username by using Spitfire directly.  Watch for thi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a problem, I'll include an "off-switch" for sysops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FEMB will now make notes within the text of your message,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:: This is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:: This is routed to: 8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FEMB will now seek out, and use CircuitNET routing number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them, and while "use.circuitnet"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s can now create a tag-line to end 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mple message import algorithm completed.  Local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ed to via either the Local Editor (LEDIT) or the On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EDIT).  Either of these editors are sysop definable. 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one in creating a native EMB Online Editor, but in the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appropriate command line is given to use DOOR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intermedi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g fixed in the "Your message scan" that would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headers appropriately when reading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coding fixed that allowed the screen to look acceptab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24 row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active message quoting is available, by quiting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 The user can then select the next quote, and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urn off the SPITFIRE internal message scan if using the "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n the SFLOGON.BAT file.  Users DON'T want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essages scanned tw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