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3.1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s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a (c) program of TriBBS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xUs is (c) program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Utility for TriBBS v5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ING TRIS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MAN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ible. I would suggest making a seperate directory called Tri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files from the archive into that directory in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Files in this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UB.EXE    - Used to Update TriNet's Config file for the Hub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  - Used to Update TriNet's Config file for the Node.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Sort Message Conferences, TriSor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UPDATE.DAT. This will be sent to your Nod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so your node can update....More on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SS.EXE    - Used to Update TriToss's TT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G.EXE     - Used to Update TriDog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- History of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For registration info for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DOC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DOC  - Instructions on using TDOG.EXE, TTOSS.EXE, TNHUB.EX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or you did not see a -AV stam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TSort30.zip archive, then I would strongly sugges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 fresh copy from my BBS. 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 BEFORE YOU RUN TriSort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y of TriBBS's Data Records while a User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ORTING USERS DATA RECOR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will Sort your Users Data Records in TriBBS, in either a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nd of D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up, Users.idx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idx. I have setup TriSort to autoback-up these files to your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le names will be the same except extentions will end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Users.dat will become Users.d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running TriFixUs by Trisoft(A Mark Goodwin'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any corrupted Users.sup file prior to running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so, will not hender the proformance of TriSort, but the ol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"Garage in, Garage out" 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USERS DATA RECORDS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onfiguation file is needed. So, just type TRISORT, and eith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r File area sorting. Enter the path to Node 1 (Default =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er at this time your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Users Records are selected, then Enter the order to sort by, First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 &amp;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it will then renumber all of the User Specific scree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 ANS, n.BBS &amp; n.RIP where 'n' is the record number of the user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file. Example of a program that create such files is S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(R) by Randy Hu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SORT IN A NIGHTLY EVENT FOR SORTING USERS DATA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reate a simple Config File, and it must be called "TRISORT.CF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&lt;-- Line 1, put the path to your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&lt;-- Line 2, put either "L" or "F". This tells Tri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by either Last o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complete this Config file (TRISORT.CFG), it must remai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riSort.Exe in order for the nightly event runn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TRISOR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need to do is either add it to an existing Night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.EXE TRISORT.CFG    &lt;-- Must call TriSort with Config File fo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operation. Without the Confi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mmand line, it will only run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ORTING FILE AREAS DATA RECOR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Areas Sorting is selected, then enter either "ALL" or "Partia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 In the Partial file areas, you will be able to enter a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 Numbers. When the Partial file areas are completed,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t the top of your File Areas, with the remaining unsorted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in orginal order, but just underneath the Sorte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SORTING MESSAGE CONFERENCES DATA RECORD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TriSort will not Sort Message Conferenc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, but will show you a file called MCONF.TXT that will sh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your message conferences for you...You can view onlin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t that time. If you choose not to do any viewing or prin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CONF.TXT will remain in your current directory for futu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Toss. Further info on this is in the Utility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riSort will sort all files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then renumber your M0*.PTR, M0*.TXT, &amp; M0*.IDX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ly sorted Message conferences. Two text files will als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.TXT (which shows your conferences starting at the record #1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d) and a file called NODE.TXT (which shows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for 0 to end, just like in the TriMail door,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your Nodes pulling mail from your system). Also, Tri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UPDATE.DAT. This file is needed for any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Utilities that I included for making life easier for re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riNet &amp; TriDog config files, and TriToss's TTAreas.BB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is complete, you are now ready for running any of the ut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your TriToss, TriNet, or TriDog files. Please refer to Util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 on using these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this is complete, you are now ready to remake any new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creens you may be using....Might I suggest using My Msgli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...:) file name: MSGLST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Questions &amp; Answer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riSort didn't appear to work when I did a Local Logon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st of User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riSort sorts by the Users Real Name, therefore, if you check Tri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ure System" from the Waiting from Callers Screen, and the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, you will see a line that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Between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set for "Use Aliases" then set it to be "Use Re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o a local logon again and select "List of Users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You should now see that all Users Names are indeed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d order by your choice of either First or Last Nam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Tri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.EXE v3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3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