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Toss Professional 1.0 Be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tas of TriToss Professional 1.0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upgrade fee to go from TriToss to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.  Please see the READ.ME file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registration fee for TriToss Professional 1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SHARE.EXE for TriToss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95 - TriToss wasn't parsing point addresses correctly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eafix commands on the command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dding a node to an echo with the TRITOSS AREAFIX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TriToss wasn't resorting the nodes for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TOSS AREAFIX NOTIFY command will no longer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 upon completion.  This allows it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fix messages will now use the node's configure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stead of the m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- TriToss wasn't processing type 2 PKTs that didn't hav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 the header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5 - TriToss wasn't processing areafix messages fr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5 - Fixed a couple of bugs relating to setting up TriToss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cratch.  I never tested it that way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5 - TriToss/Pro is a 32-bit, flat memory model progra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you must have a 386SX or better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.  Sorry folks, but with TriBBS's compress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it's just too hard to fit all of the new fea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is about 4 to 5 times faster than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riToss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ZIP, TriToss/Pro supports ARJ, LHA, 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comes with a snazzy new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allows you to configure it for multi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ly a sing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plits up messages that are longer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to multiple messages when importing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will be processed as is for any downlinks'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is is a good workaround for some of the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off Internet and still maintain QW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optionally saves any incoming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n't in your echo areas as *.MSG files in a BA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PK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a security syste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 what echos a downlink can access through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/Pro supports an option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