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What's Up status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other creation of Arthur 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troduction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hat's Up status system is an attempt to create a fairly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program for sysops. Why? Because nobody else thought to mak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handle the status of ALL of the BBS at once. That's wh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currently designed, there are two basic modules; the status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used in every copy of What's Up, and the interface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to the search engine without having to make tweaks in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s. When finished, I hope to have good working DOS an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time interfaces. (and I'm already halfway there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tup - Care &amp; Feeding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ecutables (whatsup.exe &amp; oneshot.exe) and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atsup.cfg) must be in the same directory (but not necessari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). What's Up and OneShot will always use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directory the EXE is stored in, ignoring any confi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. You cannot select an alternat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th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think the sample configuration is commented &amp; organized well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should be able to just read through my comments. Each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has it's own divider section, so you can look for tho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ping through.  Just remember that in order to enable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T ALL, you must have the entry for your software's nam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 resembling it :-) uncom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OS: Using OneShot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Shot was originally the test program before What's Up wa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been cleaned up somewhat since abandoning it after getting What'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. (I mean, this was a TEST tool--the entries were shown in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(!), no configuration file [that's the actual What's Up code now]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hecking, etc.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popular demand, I'm releasing it. It can be used with batch file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tdio tricks (redirecting/piping output other programs or files)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 only knows what... but for whoever asked, here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Shot uses the identical configuration system from What's Up,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the same quirks. The banner is sent to standard error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show up if you do a "oneshot&gt;status.lst" command. The list 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"Name: Status". Errorlevels are 0 for no error (hopefully!), 255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happening (I think!), and a few errors are trapped somewhe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simple... no undocumented features... if you find any, tell me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inal note- yes, UserFlag definitions WILL run the specified progra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hot is scanning for flags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OS: Using What's Up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ERY simply interface is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's Up/DOS - Version 000.00 - Copyright 1994 Arthur War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Name���������������������Status���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name]                   [status]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Quit�commands...������������������������������������������...inf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top, the name of the program &amp; copyright info, etc.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is the "name" for a status entry, the right column is the "statu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, is a subtle hint on how to get out (Quit; note capital Q :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pending on the width of your screen, other things may show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speaking, commands are on the left, informative stuff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bottom left, next to Quit will be listed all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searches that you have configured. When first starting, all stat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o on (yellow), but each search can be toggled at will,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irst capitalized (see below). If you butchered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, this is a simple way to tell if you at least h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verbs in the configuration for y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w your wildest somewhat-standard text mode screen at What's U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adjust name/status to keep their approx. divisions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ird of the screen. Likewise, if it can't fit things on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it will drop items from there (ends are drawn first; names of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(ie. BinkleyTerm, Maximus) will be abbreviated up to 1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eing dropp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keys in the real-time DOS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     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     Toggle BinkleyTerm on/off   }   The corresponding lab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     Toggle Maximus on/off       }   switch between yellow/br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       Toggle UserFlags on/off     }   indicate active/in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on use in Wind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find that setting a PIF for What's Up to use priorities of 100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your own normal foreground setting) for both entries provide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as a whole. What's Up releases all the time it can, so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allows the brief scan for flags to remain brief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ging out like at 100/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being used in a window, VGA Effects (ie. the passive screen sa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how up because Windows is trying to keep the palette und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st of the screen. Switch it to full-screen and Windows re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ver the palette back to me and the saver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ust little scraps of information about the features...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kleyTerm status: Supports 4D outbound structure using .BSY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.xx, BTRESCAN.xx, and BTEXITxx.y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s 2.x: All I'm doing is reading the name &amp; status from the IP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PC directory (and appending the task number to the name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he same as the Who's Online command or chat menu hea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defined flags: What's Up does not do any swapping or other tric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up memory for the program being called. If you have enough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free though, it will run in an UMB; start it with the load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(LH WHATSUP) and your conventional memory will still be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. (depending on how much What's Up has to keep track of,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ata might possibly spill back into conventional memory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just how much memory is available, add a dummy userflag (what'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will work) that starts "command" and run the MEM command (DOS 4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up) to find out how much memory is available. (delete the flag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ing, or be real quick on that Q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ive Screen Saver: I call it "passive" in that the screen is not bla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wise changed, but you can still read it while it is saving.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stored normally on a non-error exit, but if there's a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 or other type of screwup that causes it to barf and not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, your palette will be hosed. Speed of change depend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setting and your system's particular text mode palette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the fade at maximum speed, set delay to 0, comment out you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s (BinkleyTerm, etc.), then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ut, but, how could you possibly leave out SuperWidget?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know this by no means covers all the software out there, so I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elp to gather up information on the status flags for oth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don't use. If you want your software to be included,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you can find on how to obtain the status through flag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files. Also, the programmers out there might want to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mods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aiter, there's a bug in my status!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s? Let me k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to determine what flag (or flags) caused the problem, and/or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lags that were currently being checked, an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you think (or don't think) to be relevant. Send it all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one of the channels listed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redits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Campos          . Came up with the RemoteAccess 2.00 structures in C (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erwood Forest    . Bugged me to death with bugs. :-)  (good job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:106/6073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body            . Suggested releasing One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KLEY 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hat's Up with Money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sk for no payment for this version of What's Up, but I do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to change this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I do ask, that if you find that What's Up is useful, and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would be worth paying a few dollars for, go ahead and don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amount to me. US currency only, ple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ntact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nail Mail:             |  via. the _REAL_ information superhigh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hur Ward                | 1. FidoNet: 1:106/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12 Sagecountry          | 2. InterNet: f321.n106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ton, Texas 77089       | 3. BBS: Squeak! 1-713-485-0321, v.32/v.42b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ited States of America) |    Online 24 hours/day except 3-4am C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 last resort please ^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ote: I use a callback system, and cannot do long-distance valid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way messaging can be achieved by logging in, logging off and le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for me during the logou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