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*�  � �*���� �*��� � �*� �  �*���� �*���� �*��� � �*���� ��*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*���� �*���� �*� � � �*���� �*���� �*���� �*� � � �*����  �*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*�   �*�  � �*� ��� �*�  � �*���� �*���� �*� ��� �*����  �*� t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</w:t>
      </w:r>
      <w:r>
        <w:rPr/>
        <w:t>INTERNATIONAL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</w:t>
      </w:r>
      <w:r>
        <w:rPr/>
        <w:t>Connecting Together the Friendliest People in the Worl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Hosted by Wayne Labonte of Yankee Network BBS, New Hampshi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Copyright 1993-1995 Wayne Labonte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distribute these files in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 for the sole purpose of promoting Yanke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 is a trademark of Wayne Labonte, es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ankee Network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Summer St./P.O. Box 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caster, NH  035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(603) 788-2251  USR v34 Everything  or (603) 788-2209  14.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ice (603) 788-3326  Regular business hours, 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ELCOME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an interest in Yankee Net.  We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te you to join the friendliest message network 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 Net can offer you and your callers a friendly and rela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mosphere where you can join in conversation with peop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the world.  Because we are all "family," we aren'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ct on the rules as most nets, and we care about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 Net is a .QWK and FTS (1112) compatible network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the latest Tom Cat mail door, Qmail, Markmail, Cam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ots of other mail doors, as well as any FidoNet compatib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BBS is new, or in a rural community, that is just f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  You and your users are always welcome in Yanke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ho's in charge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ead administrator of Yankee Net is Wayne LaBonte of Yanke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in New Hampshire.  He is a 100% Serviced Connected Vet who s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his days and nights SysOp'ing and running this net.  This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is BBS is his main enjoyment.  You can call his BBS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day or night and he'll answer you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 Wayne Labonte has the final say in any issue or dis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cerning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ow do I join?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, fill out the accompanying YANKEE.APP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make sure that your YankeeNet app is sent vi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istration to Wayne LaBonte  Yankee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, find a hub in the NODE.LST file, and make cont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of that BBS.  Upload your completed YANKEE.AP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ysOp will help you get going from that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rd, be sure to announce the addition of this ne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us know who some of your messaging users are, and we'll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some conversation with them. Please also introduce yourself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General Chat conference and our Sysop Chat conferen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a BBS Ad in our YankeeNet BBS Ads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annot connect with a HUB please contact the home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either will allow you to get YankeeNet here or I will f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UB. I hope you will find this to be one of the Friendl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s available to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sideratio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you pay nothing for the messages you send and rece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 Net, you must decide if you can afford to take on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ense of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sts of netmail are incurred by long distance telephone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hone bill.  If you have a high speed modem,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-run telephone calls will only be 2-5 minutes long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50 cents a day at average, or about $15 per mon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ave a high speed modem, the cost would be 4 or 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* The RULES 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SYSOP PARTICIP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is a participatory network.  Upon joining the n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's SysOp becomes a member of the Yankee Net family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participate in network business and keep abre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s and changes.  If a board's SysOp or representativ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have the time or inclination to participate in the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perhaps Yankee Net is not appropriate for that BBS. *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ew conference proposals is part of the particip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CLEAN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amily net.  Absolutely NO adult-only (sexual ori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re to be sent via Yankee Net.  That includes advertis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dult CD ROM's, services and anything else adult-only re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vulgarity, lewdness, or insulting language will be toler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nference.  Personal attacks on other users will not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children that participate in some of these conferen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ults on this net don't care for it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conferences may have more restrictive rules due to the 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opic and it is the responibility of the user to learn/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these special rules, for example our Religion conferenc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llow debate of ones reli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Net will NEVER offer any Adult type conferences!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a friendly network that offers a relaxed atmosphere and a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user respect other users than YankeeNet is no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RCIAL 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rcial advertisements may be placed ONLY in the For Sale-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nd are NOT allowed anywhere else.  A limit may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number of ads from one source if considered exces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ers must post any item in this conference even if selling USED it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liases may be within Yankee Net conferences. 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able to make sure users are using their real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lias is defined as a name used by a caller whose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o prevent identification of the caller by the SysOps and th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of each participating BBS are responsible for ensu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validated BBS members are allowed to exchange messag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that are relayed within Yankee Net.  Corporate nam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for corporate or business accounts on BBSs ar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iases withi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OTING/ANSI/HIGH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box outline quoting, ANSI and IBM high charac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in any conference except the ANSI and BBS ADS conferen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 not  overquote, although we're not strict on how much you can qu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pt if someone Quotes over 15 lines this will be considered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ature lines will be limited to 1 and a 1 tagline limit o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participants in Yankee Net must use legally purchase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or software prescribed by the Yankee Net.  All BBS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must use legally purchased/registered softwa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include registration # in your application..Exce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f you use a Freewar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TOP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re asked to stay generally within the conferenc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ying off of the subject is acceptable on a limited bas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if taken too far, conference moderators will "gent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the users move the conversation in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 area.  The General Chat is for any topic tha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 in any othe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privacy will not be guaranteed in the Yankee Net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suant to applicable FCC reg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mary credit is to be given to the author of a messag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should be given to the medium used, the BBS and Yankee 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ankee Net SysOps agree to the following copyright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claims a compilation copyright to all messages po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of the Yankee Net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mission is given to use any message posted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message conferences for any purpose provide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notice is included, the source of the message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.e. YankeeNet), and credit is given to the messag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s should post the above notices where appropriate and/or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SS PO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from Yankee Net may not be cross posted to oth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the explicit written consent of the Net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/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Hub may ask a local node (same calling area) to share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distance calls, but no other charges whatsoev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sed by a hub upon a Yankee Net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CALLING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BBS to join Yankee Net within a local calling are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use another BBS that is in the same calling area from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.  1-15 mile radius is considered a local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llow a local BBS to join he/she must call you for Yanke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IANCE WITH LOCAL 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Yankee Net node must comply with all local laws and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mless Yankee Net from any wrong doing caused by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rators will be appointed for each conference. 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sponsable to start conversation and to 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s don't get out of hand within their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s are asked to post at least one message per wee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an activ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ILY MAIL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hough there are always exceptions, all nodes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ed to make one mail run per day.  Please coordin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your hub to make sure the timing is right for both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 of !NS! is forbidden.  This leaves a copy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0 conference on most WildCat BBS's.  Its use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onal Hubs and the Host system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BS hubs should have "Allow Private Posts" set to "YES"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conferences. YankeeNet does allow "Private" message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must be stressed that messages should not be considered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B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 will be responible for the nodes that get mail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void cross echoing, all applications be forwarded to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istrator (Wayne Labonte) and copies of CFG setups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Hubs/Nodes will permit uploading of mail into the syste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 Admin is send this Information and approved.  However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des may download mail immediately to check setup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ing the Applications and CFG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 will verify new nodes to see if in compliance with Ne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using Registered BBS Software and not a demo or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BS will forward to the administrator lists of Nodes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ime for correction/updat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ull ADULT BBS will not be accepted into the YankeeNet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YankeeNet's family 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carry two conferences:  Sysop Administration and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s  (See CONFS.LST for a descri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ysops will have a voice in formation of any new ru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of conferences.   User input will also be solici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t News conference. Net News is used also for Sysop v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proposed new conferences, this is your chance to appro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ny n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Net allows ALL conferences to be marked PRIVATE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ble to read private mail. However it is noted that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cannot be guaranteed due to the nature of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new conferences will be added by VOTING, and approval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of Node/Hub Sysops.  New conferences will be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first day of any given month.  We want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/User driven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osals that aren't legal and proper will not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yne Labonte will hold a vote in the Admin confere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ly proposed conference.  He must receive a "YES" vo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third of the sysops within 15 days, or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added.  If there are any disputes, Wayne will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sion to add/not add the conference and his decision st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more "NO" votes are received than "YES" votes,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p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a Participatory Network, Sysops are expected to vote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erences and should vote NO to a new conference proposal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carry the conferenc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YANKE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ysops must make #1YANKEE.ZIP available for downloading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the updated file once a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O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 rules, requirements and policies of Yankee Net ar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based on the needs of Yankee Net.  Any Yankee Net Me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a prososal for change.  All proposals are to be po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min conference.  Changes may only be made with the consen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ankee Net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Administration and Sysop Chat are restricted to Yanke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-Sysops Only!  YankeeNet Host conference will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/CoSysops and Yankee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en Chat and the Youth Chat are RESTRICTED to ages posted.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ake sure that older persons DO NOT WRITE in thes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ents are encouraged to READ ONLY messages in the conferenc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eye on things.  Absolutley NO ADULTS will be allow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o TEEN or Youth Users in these conferences.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exception at this time will be the Yankee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presentive who sole purpose in writing a message in Teens or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to correct violations of Ne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available for voice calls regarding the network if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 voice call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taking the time to read about YankeeNet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re to promote a clean, wholesome Family Network. We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comme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yne LaBo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nkeeNet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