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: February 19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VEND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  Tom Welch  &lt;AS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Distribution Policy &amp; 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(and add-ins) are protected under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ternational law by registered copyrights.  A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, you have Tom Welch's permission to distribute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(BPLN42.ZIP) in its original electronic form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Identify it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Leave all copyright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...And as long as Tom Welch does not request you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That's all...feel free to archive, unarchive, bundle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s as long as you follow these basic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distributio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New versions are first shipped to my DISTRIBUTOR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BSes, catalog houses, CD-ROM publishers, disk vendors and so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me that you have accepted B/Plan Developer in you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to get on mailing list and I will ship you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free of charge IMMEDIATELY.  Direct your qu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00 San Pedro Ave., Ste.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Antonio, TX 78216-620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 1 + 210.737.7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Major revisions, updates, and new products are then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ssociation of Shareware Authors &amp; Distributors (AS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MMEDIATE access to low cost quality software, check out AS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at 1.513.390.1093 or call Frederic Hertenstein,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at 1.513.390.1568 (Even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Major revisions/new products are then releas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Network.  Call BBS at 1.203.634.03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Finally, upgrades are offered to ou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Name:  B/PLAN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Business, Finance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Window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7 (FREE S &amp;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Business Plan, Capital, Entrepreneuring, Finan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Business, Venture Capital, Debt-Equity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e goal is to get your project funded. 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helps you develop a winning plan that attracts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ilored to your specific business concept, and financing n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are seeking debt or equity financing for a start-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, or as part of a SBA application, you are going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ceptional proposal to 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is a comprehensive on-line workbook.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get Keyword Outlines (in ASCII text file format, jus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trieve using any major word processor) plus Bonus Add-i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hit the ground running and prepare a marketabl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oftware you're probably most familiar with...taking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your existing PC resources and skil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Steps &amp; tasks to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ructure your plan for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ize preparation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te a market-driven and investor-cente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clear understanding of the entrepreneurial,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, and proposal development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professional preparation sequence that can adap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posal endeavors in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documentation guide covering each major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, from market analysis to financial plan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ee PC Plus Magazine (July 1994 issue) and "The Bes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siness Shareware" (Osborne McGraw Hill) for reviews of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eloper...THANK YOU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