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osBank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id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4,1995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e Maguire and JFGrafix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files DISTRIBUTED with Dos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LO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CCA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DOSBAN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DOSBANK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CCARD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DosBank must accept this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sBank"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tness for any purpose. 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result from the use of DosBan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Bank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to the user for evaluation.  Feel fre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th your friends, but please do not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user-supported" software is to provide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users with quality software withou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s, and yet to provide incentive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inue to develop new products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useful and find that you are using DosB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inue to use DosBank after a reasonable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you must make a registration payment of $1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Joe Maguire.  The $17.95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one copy for use on any one computer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You must treat this software jus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of people and may be freely moved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y of it being used at one location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used at another.  Just as a book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rcial users of DosBank must register and p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copies of DosBank within 30 days of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their license is withdrawn.  Site-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ngements may be made by contacting Joe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one distributing DosBank for any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uneration must first contact Joe Maguir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ress below for author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re encouraged to pass a copy of DosBank al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riends for evaluation.  Please encoura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their copy if they find that they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DosBa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Bank is a Credit Card validation program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individuals and companies that take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over the telephone without any immediat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has saved our company thousands of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do the same for yours. 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is laid out in a data entry format, b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apted to any enviroment you run under. 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mers out there you can pass a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bank and have it return a code, you can then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at code back into your own program. 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has a number of options from displa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telling you if the card is good or not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telling you what type of card it is, Master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a, American Express or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CCARD.EXE" (the main program), "LOAD.EXE" (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) and all other "DosBank" files can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of your choice.  If you wish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rom anywhere in your system, you ne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irectory into your path.  For best resul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"LOAD" from the same directory ALL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are in.  "LOAD" is NOT required fo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un properly, it only shows a PCX file an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lude to "C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completed the above DosBank is ready to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art Dosbank you can run the "LOAD.EXE"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hich will lead you into Dosbank, o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CCARD.EXE" for an immediate entry into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Entering a Number:  There are 2 ways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into DosBank.  first you can just typ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rmally and hit the &lt;Enter&gt; key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ate that number.  Secondly, you ca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and select the numbers individuall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Number Pad" provided with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the "Green" &lt;Enter&gt; under opti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Verification:  Once you select &lt;Enter&gt;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display the results of th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display a CYAN sreen with a message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&lt;Card Type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Type will either be Visa, Mastercard,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press or Discover.  If the Card number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ss the validation process then you wi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alid &lt;Card Type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screen will tur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Command Line option:  You can pass a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bank via the command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CCARD 666666666666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CCARD" being the program n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6666666666666" being the Credit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mmand Line option will return 1 of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erent options, with 2 of those optio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 Card company will be displayed,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are Passed and Failed.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sul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1" -  Program Error:Can mean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, User or Number produ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2" -  Followed by Credit Card Ty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is means the number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id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3" -  Followed by Credit Ca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is means the number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id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4" -  The number entered did not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o a Major Credit Card Compan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uld n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5" -  Invalid Number:  Main 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is error is length of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ssed to program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hould be between 13 and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character of the return cod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 1-5 so you can write your progra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number passes or fails you can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Credit Card company to be displayed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resul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were to pass the number to DosBan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ample above, the resulting cod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2 Discov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2" Meaning passed, as described abo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Discover" being the Company that issu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as written in QuickBasic v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Program was written by Joe Maguir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r/Analyst for a Support compan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urce code is available and can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registering this program. 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sts $67.95 (Including Registration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s you to adapt the program to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s.  In my example earlier, I've adapted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can call it and it will return a co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lipboard telling me whether it passed or not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don't have a programmer on staff, or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one that writes in QuickBasic. I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 you on what I would charge to writ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daily procedures for you.  Just notify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address above and I will contac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mmedia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has also been written in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Windows,  and can purchased fo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mounts as sta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nk you for evaluating DosBank v1.0, I'm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'll find it's everything you're looking f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uick Credit Card Validation utility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n comments or questions about Dos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leave them on via E-Mail on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-Line(AOL) care of "JoeFM", or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e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80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selberry, FL 32718-01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