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of QwkSlave contains several enhance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import only messages To and/or From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ault startup file can now be specified to instruct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atabase file should be opened each time Qwk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(The command line can be used to load a diffe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default startu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also contains a few problem fixes.  A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when attempting to import MESSAGE.DAT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egabytes in size.  (Users would have seen a RunTime error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canning the MESSAGES.DAT file, as a result of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n incompatibility problem with QWK packet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er-style) doors has been fixed.  (The conference numb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ch, which would cause 0 records to be imported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seen this as a RunTime error #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QwkSl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QwkSlave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QwkSlave imports QWK mail packets, storing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atabase record.  Add, edit, delete, and 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entire database for key words or phrases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n any one of ten different fields. 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finding an original message and its response as eas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-click!  Make those messages work for you!  QwkSlave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Easy push-button interface with mouse support.  (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