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uch as I hate to do it I have had to limit many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fair Advantage 3.1 for the shareware version.  Even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 know it is more useful than any other lottery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f of the market today.  Rather than a full removal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registered users may pretend 3 draws back from the true date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three.  This should be able to give them a tas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end mode's capabilities for deeper analysis tha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.  To truely learn how to use the information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 lottery users will need to register in order to be abl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 back in time to find repeating tr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 the Accuracy Analysis screen I have left the full capabil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re-Dynamics section.  This is the portion that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percentage of all the balls in the past were picked when 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evel of all the full analysi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lso left for use by the unregistered user are accurat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ynamics portion of the accuracy analysis and how man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urrently sitting in those positions at the present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function removed is the ability to toggle each squar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A. tell you what those numbers are.  This, of course, also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ility to see which numbers hit next in the pretend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s portion is that which reads the graphs for each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its present position in relation to its established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ance, it tells which numbers are dipping or are on a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e and what percentage of all numbers hit when they are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articular action.  Restricted is the ability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hat constitutes a "dip" and how far back to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  All unregistered programs are hard-coded at 5/25 (5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searching for movement and 25 draws back f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s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Winningest Sets, was restricted to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air Advantage version 2.3 is now fully function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version of 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ers reported a bug in version 3.0 that kept them from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own lotto files.  This has been fixed as of 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