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 2.1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Registration         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nual, technical support, and notification of udp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50.00              50         $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75.00             100      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5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pping &amp; Handling, 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  Tit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nfodex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a Windows version of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Infodex?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Infodex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