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illD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rv is a utility which removes a logical DOS driv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to remove drives created by DumbDrv. With othe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rives,  KillDrv should be used with caution.  Som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on't expect their drives to be turned off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rv is  supplied as is without any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 assumes no liability for damages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Kill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KillDrv on the following conditions: KillDr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pied  in  unmodified form, and this  documentation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KillDrv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only as long as the abov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ill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rv is ru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DRV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ommand  line, where d: is the drive  that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send me any ideas,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rv. If you have found any bugs, please let me know.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2:201/2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Marcus_Better@p1.f2120.n201.z2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