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O U R   E S P   T E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YOUR ESP TEST; Author: Rosemary West (ASP); Registration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, CGA o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ESP14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ind out if you psychic powers! YOUR ESP TEST offers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evaluate your ESP potential. You can try your skill at P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ing the future), Clairvoyance (knowing something unseen), or Tele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ling objects with your mind). The program keeps track of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s your score with the expected results. Require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Find out if you have psychic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are included as part of this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EXE       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ICO  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C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.V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