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STOL M.1C Hypothetical Aircraft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S VOLUME.007 AND VOLUME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YOUR RED BARON DIRECTORY.  ALTHOUGH THIS PATCH HAS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T IS ADVISABLE TO MAKE A BACKUP COPY OF VOLUME.007 AND VOLUME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FORE TRYING TO INSTALL THIS PATCH.  THIS PATCH ALSO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ISSION BUILDER FILES RBMB.EXE AND RBMB.OVL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HAVE BACKED UP THESE FILES BEFORE RUNN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stol M.1C was a great looking Allied monopla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ned by the RFC high command.  The aircraft boasted a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130 mph and was supposed to have been an excellent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allow you to experiment with the effects the M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had if it had reached the Wester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 prejudice against monoplanes dated to 1912, whe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lane crashes led to investigations.  Thus, when the Bristol M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roduced in 1917, British officials were less than enthusi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was held back from front line squadrons, allege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49 mph landing speed was dangerously high.  In reality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FC bias against monoplane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30 Bristols saw service in the Middle East (Pales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potamia) and another 40 were allocated to training units in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replaces the Sopwith Camel (a truly dangerous aircra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istol M.1C.  The Bristol uses Morane graphics files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French markings and Lewis gun...) and a cust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patch assumes that the RFC recognized the virt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and began to send M1.Cs to the Western Front around June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 20 ft. 5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: 30 ft. 9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: 110 hp Le Rhone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ment: 1 V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Rate: 10 min. to 10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: 20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Speed: 13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uilt: 125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June 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BRIS_M1C.BAT, BRIS_M1C.DBG, BRIS_NAM.DBG, BRIS_MB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_M1C.DAT, BRIS_OFF.BAT, BRIS_OFF.DBG, BRIS_OMB.DBG, BRIS_M1C.T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_M1C.TBL, and BRIS_M1C.CLG into your RED BARON directory. 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path and you should have at least 500k of memory fr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an load the data.  Run the BRIS_M1C.BAT batch file.  Three CAME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will be created.  Any existing files of the sam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ed up.  To remove the patch, run the BRIS_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llustrates the basic concepts for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ircraft patches for Red Baron.  I went all out to mak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parent" when the program is run, modifying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XT.DAT and even the names in the mission builder *.EXE and *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flaw" is that the aircraft appears to be "floati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Planes" screen...oh well.  Feel free to use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cripts as a guide for your own development eff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really big project, figure out how to break down the *.T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custom out of cockpit views...then the Bristol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cker forward view to represent the single Vickers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ATCH WILL NOT WORK WITH THE 16 COLOR VERSION OF RED BARON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OWEVER, IF YOU FIND THE DEBUG OFFSET LOCATIONS OF THE MORA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, YOU CAN MAKE A CUSTOMIZE THIS PATCH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