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IXTY-SIX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Y-SIX IS A NEAT CARD GAME (A SIMPLIFIED VERSION OF BEZIQUE/PINOCH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) PLAYED WITH A STRIPPED DOWN PACK OF 24 CARDS (ALL CARDS OF R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 ARE REMOVED). THE CARD RANKS ARE AS FOLLOWS: A (HIGH), 10, K, Q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BEEN INVENTED IN 1652 AT AN INN AT PADERBORN IN WESTPHALI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OPULAR IN GERMANY AND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HAND IS ALWAYS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, THE COMPUTER'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LIPS A COIN TO DETERMINE WHO DEALS.  THE DEALER THE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RDS TO THE OTHER PLAYER, 3 TO HIMSELF, THEN REPEATS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6 CARDS AND THERE ARE 12 CARDS LEFT IN THE DECK.  DEA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E MORE CARD AND LAYS IT FACE UP TO SERVE AS THE TRUM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LEADS TO THE FIRST TRICK BY PLAYING A CARD FROM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THEN PLAYS A CARD FROM HIS HAND COMPLETING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ARD OF THE SUIT LED WINS, UNLESS ONE PLAYS A TRUMP SUI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ESN'T, WHEREUPON TRUMP CAR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TRICK LEADS TO THE NEXT TRICK, BUT FIRS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E CARD FROM THE DECK, THE WINNER DRAW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GAM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 CONTINUES UNTIL THE DECK IS EMPTY.  THE NEXT PLAYER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CARD AS HIS CARD.  AFTER THAT THE GAME IS "CLOSED"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PLAYERS' HANDS ARE EMPTY (REMEMBER EACH HAD 8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 UNTIL THE GAME WA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TRUMP CARD NOW AND SO THE HIGHEST CARD OF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WINS; IN FACT, A PLAYER MUST FOLLOW SUIT WHEN ABLE TO THE CARD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, AFTER THE GAME IS CLOSED, TO FOLLOW SUIT WHEN ABLE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.  AFTER A REVOKE OCCURS, ALL SCORES MADE FOR THE R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THE OPPONENT, UNTIL HE REVOKES.  IN TOMMY'S SIXTY-SIX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VER REVOKES, IT ISN'T FAIR TO YOU FALLIBLE HUMAN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ING YOU FOR THIS, SO THERE IS NO REVOKE PENALTY: INSTEA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FOLLOW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EACH TRICK INSTANTLY SCORES THE FOLLOWING POINT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D HE HAS "CAPTURED" FROM HIS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=11  TEN=10  KING=4  QUEEN=3  JACK=2  N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CORING THE LAST TRICK GETS 10 POINTS UNLESS EITHER PLAYE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REACH 66 POINTS WINS THE GAME, GETTING 1 G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ARRY-FORWARD POINTS IF AN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 GETS ANOTHER GAME POINT IF THE OTHER PLAYER HA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33 ("SCHNEIDER"), AND YET ANOTHER IF THE OTHER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N EVEN A SINGLE TRICK ("SCHWAR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ARDS ARE PLAYED AND THERE IS STILL NOT A WINNER (WITH &gt;=66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POINT IS CARRIED FORWARD FOR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REACH 7 GAME POINTS WINS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TURN TO LEAD THE TRICK, AND YOU HAVE A KING AND QU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 IN YOUR HAND, YOU CAN FIRST DECLARE A MARRIAGE, SH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HAVE THE CARDS TO DO IT, AND THEN PLAY ONE OF THEM (ENTER "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FOR YOUR MOVE AND THE MARRIAGE WILL BE MADE AND THE KING OR QU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LECTED).  YOU THEREUPON INSTANTLY SCORE 40 POIN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CARDS, ELSE YOU SCORE 20 POINTS.  IF THIS CAUSES YOU TO GO OVER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 INSTANTLY.  OF COURSE A LARGE PART OF STRATEGY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TURN TO LEAD THE TRICK, AND THE GAME IS NOT CLOS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CLOSING IT.  THE GAME IS THEN PLAY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REMAINING IN THE PLAYERS' HANDS.  NOTE THAT IF YOU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LOSED AND YOU DO NOT REACH 66 POINTS BY THE TIME THE GAME IS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SCORES 2 GAME POINTS, PLUS 1 MORE IF HE WAS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TRUM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WON AT LEAST ONE TRICK, IF YOU HAVE THE 9 OF THE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CHANGE IT FOR THE TRUMP CARD BEFORE YOU PLAY YOUR C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LOSED THERE IS NO TRUMP CARD, SO YOU CA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 SWITCH: FUNCTION KEY F1 TOGGLES THE SOUND EFFECT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 SWITCH: FUNCTION KEY F2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MODE, THE COMPUTER PLAYS YOUR HAND AS WELL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OMMY'S SIXTY-SIX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STRUCTIONS FROM WITHIN PROGRAM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DISPLAY: NOTE THE ABBREVIATION "SW" TO INDICATE A PLAYER IS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RROW (ON THE NUMERIC KEY PAD) INCREASES,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ECREASES, THE SPEED OF THE GAME.  THE SPEE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AS .1 (FASTEST) TO 10.0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IXTYSIX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NIFT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KB) OR 3.5 INCH (720KB) DEMO DISK, CONTAINING AN ELECTRONIC TO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, FOR ONLY $2 TO ANY U.S. ADDRESS, $3 OUTSIDE U.S.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