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ue Shuttle Serv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ct 2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HT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huttle Server (QSS) is a DOS program that allows you to transfer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from one queue to another. Why would you want Q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mediate use comes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SS allows users to submit print jobs to other serv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up a licensed server connection for each user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server connection would be needed for Q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rest are up to your imagination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configure any print server to "compete" for jo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queues for Q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bindery print queues are supported at this time.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indery emulation under NetWare 4.x. However, QSS does work with V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atter of fact, QSS was developed under VLM v1.11 (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problem of sorts with VLM 1.10). At the time of release,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with VLM 1.20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SS has been tested with NETX.EXE (11-17-93; 78654 bytes)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rver names can be no more than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queue names can be no more than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sting has only been done with NetWare 3.11 and 3.12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not specify the same queue as both the INPUT queue and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things may happen to your workstation as well as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moved job will retain the original banner page information bu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will become that of QSS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"install" QSS for your server(s) before it can be us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 into your server as Supervis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SYSCON to create a user called QSS_SERVER. No special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assignments need to be made. However, it should be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the OUTPU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QSS.CFG to include your server name and print que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QSS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pon successful execution, you are ready to run Q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you want to do cross-server printing, repeat Steps 1-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 up the queues for QSS. You can eithe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PUT queues for QSS so that print servers don't have to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have to reconfigure the CAPTURE etc). Or you can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s input queues for QSS, and create a set of new (OUTPUT)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 and reconfigure the pri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attach as QSS_SERVER to all the servers that QSS will be servic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SS. Make sure QSS.CFG you used to run QSSINST.EXE wit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Q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QSS, press ESC or F7. It may take a few seconds for the 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depending on if the program is in a "sleep loop" (see Paus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bugging information can be obtained if you start QSS with "-D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*DEBUG* on a line by itself in the QSS.CFG file (the aster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 uses a QSS.CFG file to determine the input-queues and output-que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"free form", ie spaces are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 to day use, the only "keyword" you need is QUEUE.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put and output print queues. Here's an example of a Q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Q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 = DreamLAN_311/TEST_IN:DreamLAN_311/TES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 = DreamLAN_312/INPUT:DreamLAN_311/TES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Timer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rst QUEUE command informs QSS that the input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ST_IN on server DreamLAN_311, and its jobs are to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 TEST_OUT on the 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UE command informs QSS that the input queue is called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reamLAN_312 and its jobs are to be moved to TEST_OUT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_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as 10 such input-output queue pairs (fo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the Demo/Eval version only support one such pair).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ver names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does not matter in Q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Timer keyword is used to tell QSS how long to pause betwe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This helps to reduce network traffic generated by QSS polling for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 seconds. Valid range is 5 - 60 second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ignore any line that it does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tions of QSS are available. The version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Only one input/output queue pair is support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n umlimited usage at no cost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r package this utility as part of another softwar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tract. Bottom line: you can not make mone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All standard Fre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e need to support more queues or servers, a registered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250US. It allows you to move jobs from queu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er to queues on a different server--up to 10 such pairs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license. This license does not allow you to resell Q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as part of another software package or 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version, please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-x-x-x-x-x-x-x-x-x-x-x-x-x-x-x- CUT HERE -x-x-x-x-x-x-x-x-x-x-x-x-x-x-x-x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 Q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information:                       Order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/Stat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/Zip Cod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ison is available for $2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move jobs from queues residing on one server to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server--up to 10 such input/output queue pai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CORPORATE license, meaning you can run as many copi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version, please send a cheque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Elean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L4C 6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r companies in Canada, please add 7% for GST ($17.50US);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nies in Ontario, please add 8% for PST ($20.00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-x-x-x-x-x-x-x-x-x-x-x-x-x-x-x- CUT HERE -x-x-x-x-x-x-x-x-x-x-x-x-x-x-x-x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d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LM version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r v1.0 is a DOS command-line program that allows you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a print queue operator to move (print) job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queue to another. It is currently available under simila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SS. QMover should be available from the same source a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is Q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DreamLAN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ECNE/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