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VIEW.DOC, 13 February 1995 (12: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tConn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s Integra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Connect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 John's Innov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wley Road, Cambridge, CB4 4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44-(0)1223 423523, Fax: 44-(0)1223 42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�/MHS Hub: 44-(0)1223 42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:Mail: 44-(0)1223 420630, Notes: 44-(0)1223 425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HS: Sales @ Ne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&gt;MHS:Sales @ Ne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Sales@NetConnec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Support@Ne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VIEW -- TimeView utility 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View is a utility which forms part of the tim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vailable from NetConnect Ltd.  TimeVie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current local, network and external sourc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together with the server's local and UTC tim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daylight saving time (DST)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 is displayed, together with details of an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imeView is used in conjunction with TIMEBASE or GPS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ource synchronisation NLMs) TimeView displays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s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TIMEVIEW" from the NetWare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VIEW.NLM requires the CLIB and NWSNUT NL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nect makes no warranties associated with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no liabilities resulting from its use. If you a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ide by these conditions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NetConnect Ltd.  All rights reserved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istributed without the prior agreement of NetConnec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ssible to test NLMs for use in every environment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with other NLMs. Even the best behaved NLMs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server to crash. We suggest that any new NLM be first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uitable environment before being used on a live file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isk losing data or inconveniencing users by tak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