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  DECCA, an user friendly interface to Compiled DECCA v1.20a Gamma  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CA stands for Door-interface Embeded Command Compiler Advanc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way to interface with a door's ansi/avatar/tt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mi-OECC compatiable meanings that it has all the colour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DECCA nows updates the screen every 75 by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mprove speed. (by 1 second with default configuration!)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lesser files compile a bit more "choppy" (%wise) bu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notice anything but a faster compile, especially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:)  Note that DECCA is a *true* compiler, and *not* a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! General note: A speeded up Upcasestr routine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(all assembler) Also: I've removed the real calcul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bar with a much more efficient routine I thought o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is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this version of DECCA has an added feature to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t compiles and provides a ratio in seconds per file and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CCA has a two immebeded interpriters that will run without a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ers, there will be a tremendous difference (8x or so..)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files, eg 100k without a lot of DECCA tokens.  Okay, also D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slightly more intellegent stating where errors in the comp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and the tokens that produced them.  The jsdoor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ypher the .exe are great, eg if you have [blue][red][green] etc, j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only send the green! :)  And to top that off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compiler that does everything but spell check!  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for the commands that you misspell, the compiler isn'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ummies are smarter than you think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nly dummies would us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DEC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| Test.dec, a simple example -- This is a comment btw |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ghtblue]Hiya!  I'm in blue [blue]N[green]e[cyan]a[red]t[magenta]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yan]And my phone number is: [phone][repeat][beep][10] and my work is: [work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i]More [[Y/n]? [lo][anykey][readkey][choice]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hoice]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you go.  DECCA is just nine and a � hours of simp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ing.  It is designed mainly for myself, but I figured I'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any sysop can custom configure the menus to their tastes'.  D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not use these characters in your .dec's ascii 25,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:|  Stay away from them and there should be no prob :)  I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CA can't have more than 1024 labels on the go, so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roach that number of labels and there whould be no problem!  (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1024?!?  No way in *my*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urrent DECC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Available Colour Command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      BLUE                GREEN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    MAGENTA             BROWN       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      LIGHTBLUE           LIGHTGREEN 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      LIGHTMAGENTA        YELLOW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 hope you don't need explaination there, if you do these are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tandardly available for &lt;colour&gt; and &lt;colour1&gt; on &lt;colou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</w:t>
      </w:r>
      <w:r>
        <w:rPr/>
        <w:t>Miscelleneous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DECCA non-specific commands (avatar codes)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ment |            �� Commenting the code eg, [| This is a comment |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                   ��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                 �� Makes current colou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                    �� Turns on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               �� Turns off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 �� Save current colour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       �� Load colou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        �� Moves cursor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        �� Moves cursor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        �� Moves cursor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        �� Moves cursor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 �� Hom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EOL                 ��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                  �� Generates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                 �� Backspac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               ��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               ��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ur&gt;               �� Changes colour to black, red, wh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ur1&gt; ON &lt;colour2&gt; �� Changes colour to colour1 on background colou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&lt;y&gt; &lt;x&gt;         �� Locates the cursor to place 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&lt;Char&gt; &lt;times&gt;  �� Repeats &lt;char&gt; &lt;times&gt; eg [repeat]H[7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epeat][beep][5] etc.  MUST be one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EQ&lt;length&gt;string&lt;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Repeats String of length &lt;length&gt; &lt;times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            �� Will make ASCII character number "number"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ECCA Specific Command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                �� The users access (1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      �� Displays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              �� The users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PUT             �� Clears keyboard and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                ��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         �� Displays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        ��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&lt;file&gt;&lt;space&gt;     �� Era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&lt;file&gt;&lt;space&gt;   �� Executes a .com or .exe (dos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INDEX&lt;index&gt;&lt;sp&gt;  �� Forces an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(label)          �� Jumps to a label, and return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 of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(label)           �� Jumps t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KEYPRESSED           �� If keypressed then execu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NDEX&lt;index&gt;&lt;space&gt;  �� Executes rest of the line if it's index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PAUSE              �� 1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N                 �� Turns moreprompting on (normall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FF                �� Turns moreprompting off (normall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�� Display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       �� Displays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            �� Displays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                 �� �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          �� Displays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                �� Remaining time in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PAUSE             �� �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KEYS&lt;keys&gt;&lt;space&gt; �� Stuffs keys into keyboard. Use | f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       ��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     �� Quits dec file righ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HONE              �� The user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BEL                 �� Define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&lt;stuff&gt;&lt;space&gt;   �� Stuffs a random character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read by readkey. Great kludg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random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       �� Returns to the last gosub (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XIST&lt;file&gt; &lt;rest&gt;   �� Executes rest only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DEXIST&lt;dir&gt; &lt;rest&gt;   �� Same as ifexit, but wi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                 �� Read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NTERED&lt;ch&gt; &lt;rest&gt;   �� Check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FILE               �� Displays a file.. (DECCA *.EX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          �� Sets choices for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KEY                 �� Allows any key to be pressed for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ONLY               �� Allows only ones on the menu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                �� Reads a key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&lt;choice&gt; &lt;rest&gt;  �� Executes rest of line only if statement co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KEY                �� Writes last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- Not implet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ogrammers reference to DECCA please address to: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O box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Kingston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K7L 5C8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try and respond to EchoMail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CCA is used in third party developers no roality fee is anticip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ecide to use the actual DECCA compiler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ease feel to give whatever feels appropriate (for commercial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eg $1 or something nominal like that, or even just som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Hey dude I'm using ya DECCA thingy, thanx for letting me for free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at effect!  Or, maybe even just a postcar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ndian funds lying around!  Use the above postal pla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