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oseph B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nished: Jul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e of the favorite programs I have written.  I hav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pictures that you can see.  Three and function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I made up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show and 3D object in perspective, rota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ove hidden lines.  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arrow keys:              Rotate the object on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arrow keys:           Rotate the object on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:                       Rotate the object on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                   Auto-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                 Romove-Hidd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ed up the program, the main data structure uses fixed poi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ing point (about 250% incr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e painters algorthem to remove hidden line, I fairly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ccurate for three 3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