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tGrep 1.35 Documentation Jan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3 by Cactus Software Systems(CSS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Grep is a very fast "grep" (global regular expression pars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ru file(s) for a particular string (or pattern)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search text files as well as .com, .exe, .bin, 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, .lib and other binary (non-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CactGrep" at the DOS prompt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CactGrep /?" will show an exten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Grep is distributed as "cheapware".  You may try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CactGrep to anyone but CSS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Grep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ring you faster versions that are compil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wer of 80286 or 80386+ computers, as well as a faster 808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tGrep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is NOT and will NOT be responsible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belief of CSS that this program will function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document but CSS cannot tes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urther clarification of the licensing of CactGrep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cense.doc"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allowed to use this program on more than on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it cannot be used one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by "for profit" organization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beyond the 30 day trial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ge of the version numbers reflects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CactGrep. This reflects the ongoing test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CactGrep is available to registered users f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$100 for government or for profit organiz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source code you will be required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will NOT be allowed to distribute any modified o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CactGrep or the source code.  You will be able to utiliz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or your own use.  This provision is for the protection of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rs and is NOT intended to prohibit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justing the program for specific needs. 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incorporate CactGrep into a program should contact C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y nominal licensing fees. The program compiles with Turbo C++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CactGrep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CSS. However, we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CactGrep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s of CactGrep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CactGrep but w/o disk                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CactGrep w/returned registered version - $  7.00  ($7.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with faster versions for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and 803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 source code - Individual.                $ 25.00  ($26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rchase source code - Business/Government.       $100.00  ($10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date registered version by mail.                $  2.00  ($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date source by mail.                        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 latest version will be posted on Cricket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edia, handling and postag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53 E. Broadway #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