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.DOC FOR Cact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Cact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   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8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