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atalog for Cactus Software Systems as of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ome new pric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Register(no disk) Register(w/disk) Source   Source(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----------------- ---------------- 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Dir      3.00                5.00         15.00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Grep     5.00                7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repJR      2.00                4.00         15.00         6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Make     5.00                7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ouch      2.00                4.0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ouchW     2.00                4.0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XModem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AS        5.00                7.00*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ort     5.00                7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Hex        5.00                7.00         20.00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id      2.00                3.5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r      2.00                3.50         10.00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omp     2.00                3.5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mpW     2.00                3.5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    5.00                7.0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oth**     na                60.00         50.00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(ND)   5.00                7.00         15.00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      3.00                5.00         10.00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       3.00                5.00         10.00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Move     2.00                4.00         10.00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b        2.00                3.50         10.00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_ED  &amp;  15.00               25.00*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EdJr &amp;  10.00               15.00*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Comp      3.00                5.00         10.00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Grep     7.00                9.00         35.00        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Pack*** 45.00               80.00        170.00        5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Next major update sent by disk. Need current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Includes setup and direct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actpack includes all products except Mam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BETA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s only available to registered users. Non-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igned before sourc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residents and delivery addresses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USA registrations please see file non_usa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us Software Systems, 7353 E. Broadway #328, Tucson, AZ 85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