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"Uncle Sam" there is no inf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ose of us that don't live inside the BeltWay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"non-inflationary" price rises in basic needs. (~5% every 6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at CSS must make some "non-inflationary" 5%+ adjustmen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be able to keep our heads above wa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ar with us, the intent is NOT to impose price incre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thout just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