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YL.EXE: Utility for the copying of RIP menu styles for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0 by Tim Ross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STYL.EXE is a utility that will copy a RIP style menu to anoth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This will allow the duplication of menu styles in the confi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ing to manually add each RIP style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light 4.0 RIP styles menu comes with 6 preset RIP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unassigned. You can change the unassigned selections to what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This will give you an increased selection of menu styles to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 your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STYL.exe will do the copying of the styles, then you can ed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PYSTYL &lt;source style&gt; &lt;destination 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STYL B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opy the RIP menu style from B to K with all its setting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the K style menu to your preference and modifiy its sett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effecting the settings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16 Detroit Ave, Cleveland OH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-631-9290 Voice/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6-631-928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-988-5483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