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Computers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JareWare?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Check?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Know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cluded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Check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QuickCheck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Check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ecks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age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nt Wrong?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U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JareWare?     The underlying principles at J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are to create simple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 a specific task well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 high quality software tha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fe easier.  Isn't that what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upposed to do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QuickCheck?   QuickCheck is a companion produ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Quicken by Intuit.  Though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 specifically tested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Quicken (version 8 for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4 for Windows),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work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en.  QuickCheck enabl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 virtually any type of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ny type of printer. 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eared for the home or small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.  QuickCheck can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you now use; no special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Know   To use this program, you'll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   familiar with DOS, as well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.  If you want to run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Windows, you'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iar with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cluded       The following files should be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If they're not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 you received the files fr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           Size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  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EXE           85,686 01-11-95 2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CO              766 01-11-95 2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DOC           44,445 01-11-95 2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.QIF          241 01-11-95 2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_ID.DIZ         420 01-11-95 2:0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1ST        1,331 01-11-95 2: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            Version 2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* A nice, colorful, intui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face with mouse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our date formats, includ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year 2000 and beyon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ields are now re-siz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ustifiable, and filla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he Print Check Screen now show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nformation, not just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The installation process is now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QuickCheck, n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 program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Registration's a sna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Printer intelligenc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Check now monitors the pr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QuickCheck Installing QuickCheck is easy. 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the distribution files where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to reside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n the Quicken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type QC at the DOS promp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QuickCheck files ar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Installation Process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QuickCheck v2.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(c) 1994 JareWare, All Rights Reserved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Name:  _____________________________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rinter Type: [X] Las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[ ] Oth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+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|    Ok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+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name       You must enter at least seven non-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characters. 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printer    Select the type of printer you have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selecting LASER, a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 and printer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K              If everything's OK, QuickChe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e that it install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enable your sixty day trial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like QuickCheck, you must regis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 Message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QuickCheck v2.0 has been installed successfully.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|    Ok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QuickCheck QuickCheck relies on an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 file, QC.INI, to operat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file which may be alter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ext editor like DOS' edit.  QC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reside where th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C.EXE) program does.  We'll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entry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_File=      This line tells QuickChec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file (the QIF file)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Input_File  =c:\quickenw\qc.q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example, the fil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se resides in the QUICKENW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 The file is called QC.Q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_File=     This line tells QuickCheck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the checks to.  To print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printer (recommended)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to LPT1.  You may however 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by specifying a vali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Output_File =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pri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_Init=    This is the set up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or file) before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cod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aret (^) causes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enerate the ESCAP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Printer_Init=^&amp;l10^&amp;l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first glance, this may look crypt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have an OKIDATA OL400 lase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need to tell my printer that I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rint in landscape mode.  I als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to use manual feed.  "^&amp;l1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escape sequence to pr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dscape mode.  "^l2H" is the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to select manual feed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our printer manual fo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 for your printer.  If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t matrix printer, you may not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a printer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leave this option blank if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_Reset=   This is the set up comm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(or file) after all che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 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cod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 caret (^) causes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enerate the ESCAP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Printer_Reset=^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resets the landscap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nual request mode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_Init line abov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o rese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_Fmt=        This entry determines how the d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on th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  Will print the date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Jan. 14 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 Jan. 14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  1/14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     1/14/19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Date_Fmt     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print the date on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Mon. DD   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Num_Fmt=   These entries control the form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_Amt_Fmt=    items printed on the chec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ll_Amt_Fmt=   first number controls the wid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ee_Fmt=       the field.  The second item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_Fmt=        the justification of the field, 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, R for right.  The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he fill character; it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specified, the field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 specified;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illed with blanks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size for each field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              Maximu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Number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Amount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ll Out Amount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ee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size the fields with caution. 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eld too small may not allow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contents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Tran_Amt_Fmt = 8 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print the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right-justified,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terisks, using the max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ight characters.  So, $25.0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 like: ***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Layout=    This line determines what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print on your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's a list of codes supported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-sensitive.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ode by one or more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 produces a form feed.  You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to place this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_Layout definition to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 from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# produces spaces.  Replac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 (#) by the number of sp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QuickCheck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# prints line feeds. Replac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 (#) by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QuickCheck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# indicates the left margin, or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lace the number sign (#)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spaces you want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ab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 prints the check number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eigh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 prints the check date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twelve spaces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ate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_Fmt setting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 prints the payee of the che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pies up to thirty-two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 prints the check memo.  It occu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thirty-two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  prints the transaction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.  It is in the format 9,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occupies up to eight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prints the spelled out amoun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pies up to 55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" prints the specifi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.  You may also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bed printer control cod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eck.  Remember that carets (^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replaced with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Layout=T53 L20 S33 d L2 "Pay " p S7 "^B1" t "^B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2 a L4 S2 m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lls QuickCheck that I wan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 set at column 53.  Then,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go down 20 lines.  Next,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 spaces and print the check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, go down 2 lines.  Prin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y " followed by the check pa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which will take up 32 spaces). 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more spaces and print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 in bold (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for your printer control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2 lines and print the 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amount.  Advance 4 lines, spa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spaces and print the memo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a form feed to eject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_Name=        This line should contain 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QuickCheck is installe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_Number=      This is your registration numb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installed,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it.  However, when you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user, you'll receiv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QuickCheck      QuickCheck uses information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special file you create from Qui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a QIF file.  QuickCheck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sample Q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.QIF.  You can try QuickChec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w by typing QC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're ready to prin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, you'll have to crea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Quicken.  From within Quick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ile, Export.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Quicken to export t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match the Input_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's initialization fil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file name each ti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date range of th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d like to print.  Tell Quick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ort these transactions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Quicken manual for more deta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now exit Quicken a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.  QuickCheck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heck it finds and ask you if you'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to print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Print Checks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+-------------------------------------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Number 3090                                 Date Jan. 14   95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Pay    JareWare                                     $ ***25.00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Twenty-Five &amp; 00/100**********************************  Dollars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Memo  QuickCheck Registration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+-------------------------------------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+-----------+       +-----------+        +-----------+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Print    |       |   Skip    |        |   Exit    |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+-----------+       +-----------+        +-----------+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Checks       Printing checks with QuickCheck is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After you've set up the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for your check, you're all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_Layout that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s with produc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Jan. 14   95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JareWare                            ***25.0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wenty-Five &amp; 00/100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QuickCheck Registratio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as a base for custom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_Layout for your specific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inters typically print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per inch, and 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.  Use this as a gui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ing your Check_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           To avoid wasting a lot of check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with the Check_Layout,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sheets of paper the size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.  You can then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to a check to see i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inting in the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int:    Although printers generally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10 characters per inch an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per inch, you may change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_Init line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using a laser printer,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 into it as you woul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.  Since most standard wal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checks are slightl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r envelope guides adjust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he check up along the right 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ide.  Also, check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sure that it can accept th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erJet III's won't accep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er than 7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Another      If your printer doesn't allow item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           small as a wallet check to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, a registered user has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scue.  Simply put your che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8 1/2" x 11" sheet of pap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ue stick!  I'm told it work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, Guides are available for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will assist in feeding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in laser printers.  These gu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overcome the LaserJet III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restriction, bu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rrower documents to be inse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laser printers.  Please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 to or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using a dot matrix print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support friction feed.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n this setting, and f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into the printer as you wou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sheet of paper. 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of the traditional wallet chec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difficult to load the chec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.  However, you may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tor feed checks from any 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you can tell QuickCheck wh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, and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          The only limitation in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QuickCheck is that it will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 for amounts exceeding $9,999.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write checks larg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unt, I would strongly encour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gister!  This limi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ved if enough users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age         Though QuickCheck is a DOS progra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may be run from within Window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your Window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help in accomplishing this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on for QuickCheck has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your use.  It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where QuickCheck resid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alled QC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initializ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called QC.INI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double-click on it with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to edit it. 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tepad in the Accessories Gro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       Registering QuickCheck is easy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type QC REGIS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scan the user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gistration Form &amp; fill it ou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.  Then, it will print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you specified for Quick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gister?         Copyright laws apply to both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holder retains all righ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is a distribution method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ype of software.  You sh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try before you buy.  An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 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is a "shareware progra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s provided at no charge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are using Quick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 to use QuickCheck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payment to JareWa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ee will license on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.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rcial users of QuickCheck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thin 60 days of fir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ir license is withdrawn.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ng QuickCheck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uneration must first contact J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address listed for author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couraged to pas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can use it.  By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version of the manual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n new produc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ll stop work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al period expires.  Thi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ourage you to register.  I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as soon as possib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be able to use QuickChe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nt Wrong?      QuickCheck will let you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something isn't quite right.  Below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, explan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utions to get QuickCheck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  Error 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Error opening QIF fil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|    Ok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+-----------+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 will either display warning 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  Warnings will allow QuickChe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, errors will stop Qui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QC.INI. Either QuickCheck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ed properly, or the file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-install QuickCheck. 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 must reside where Quick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QC.EXE)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QI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find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Input_File=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the file exists.  E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matches exa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_File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opening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not ope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pecified in the Output_File=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_File=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Unexpected option.  Expected: _ Found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was looking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in QC.INI, and fou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The entries in QC.INI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order.  Ensure that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rder.  Refer to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" for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llegal INI line: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could interpret the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 QC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The entries in QC.INI must b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format.  Refer to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" for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Unexpected end of INI file re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QuickCheck was not through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from QC.INI, and reached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Verify that all the entries mentio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etting Up QuickCheck" are in Q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Error in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registration information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If this is a tria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Check, simply reinstall Quick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're a registered user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reWare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if you mispla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Format error for _: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field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fer to the "Setting Up QuickChe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r the correct fiel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ncorrect justification for _: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justification for a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Use L for left, R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Max size of _ exceeded for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field's maximum size was exc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fer to the "Setting Up QuickChe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r field size max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          Invalid Date_Fmt: _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    The date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ution:        Refer to the "Setting Up QuickChe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for valid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            Users of QuickCheck must accep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disclaimer of warranty:  "QuickChe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as is.  The author disclai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ies of merchantability a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 of QuickChe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           Quicken is (c) Intuit, Inc.  Quick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      is (c) JareWare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ther copyrights are proper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Us     US Mail   J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              P.O. Box 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ngstown, OH  44501-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  JareWare@ao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      Jare 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sty &amp; Edie's  (216)726-2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1.01 - Initial release of Quick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1.02 - Fixed defect in spell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unts that contained $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03 - Cleaned up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00 - "New &amp; Improved" vers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01 - Increase length of Check_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160 charac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"string" suppor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eck_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ngstown, OH  44501-6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register QuickCheck.  Enclosed is a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payable to JareWare for $25.00.  Please allow s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 for my check to clear.  Ohio residents, pleas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/Zip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_______(_____)______-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Installed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valuation Registration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I'd also like to purchase the printer guid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 printers for an additional $5.00. 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 may return the guides for a refund if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k with m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iskette is required, I use:  ___ 5 1/4"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use Quicken version ___ for      ___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obtained QuickCheck from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nter name and trial registration number as the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Quick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Check Version 2.01     (c) 1994 JareWare            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