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 White Paper 1 9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is using more than one sense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elevision is multimedia. Image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rak accident reinforce and make vivid th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ad by the reporter. Universal Studio'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ride is multimedia. It pulls the ri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ere that doesn't exist by loading the 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to indicate he is moving, video to con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ion to the motion, and soun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and images realism. That the rid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is lost in the heavy load of coord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s are not multimedia. Thei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d, within this set, usually text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nd to be limited to helping the user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ptions. Color separates the title ba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Non text data is still visual, usual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icons, relatively simple images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, of course, to illustrate numeric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bar and 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ditional multimedia of television and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"uncompressed" analog data. Actually,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 fit within a specified ban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ion" occurs as data are discard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in a broadcast format, NTSC for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Japan, for example, and PAL for much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econd of user experience one second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. Copies degrade quality.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. Bandwidth limits the number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nels. By using computers to digit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gic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dinary personal computers can be used to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, edit, copy, and display data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just as they can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mitless copies can be made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isting distribution channels can car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he analo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distribution channels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elephone lines, CD-ROM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 uses of computers appear,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ing, training, high qualit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s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industry is emerging devoted to us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software, and hardware to provide end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s of multiple, simultaneous, coordinate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is industry produces television show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training materials, games, tool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content editing, and special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, storage, an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cus is on content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at content on as many devices as possi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intensely focused on standard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PEG - Joint Photography Experts Group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image compression. Part of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images is the discarding of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uman eye is not likely to notic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oftware and hardware support for JPE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PEG - Motion Pictures Experts Group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otion video. MPEG includes compression of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quality audio. There are several types of 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two are currently important to Windows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PEG-1 (or plain MPEG) - curren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 video with near CD-quality a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D-ROM data rates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obytes/second. MPEG is suppor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under Windows but is limited to 6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per second. Except when Window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ertain high performance RIS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vision quality MPEG video requir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o achieve 3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PEG-2 - higher data rate MPEG tha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pplying HDTV quality video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a CD-ROM data rate of 150 k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EG-2 is a likely default codec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x64 - a family of video and 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defined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ng video conferencing data.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EG data holds quality consta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 the viewing experience. Px64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ility in the quality of video and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preserve intelligible commun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andwidths, as might be found i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uickTime Movie File - a file forma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QuickTime format multimedia data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popular with titles developer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restrictions, a QuickTime Movi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ed on a Windows PC with Apple's Quick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deo for Windows .AVI File - the most popula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under Windows and OS/2.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ultimedia objects. VfW mov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uncompressed audio and Cinep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1 compressed movies can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under Apple's Quic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ustry uses multimedia-capabl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, Sun, Silicon Graphics, IBM, and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trum Microsoft Windows is the most commo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media applications for personal computers. I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System 7 in the number of content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 and in quantity and variet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But despite parity with Apple in capabi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leads as the development environment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developers. There are two reasons for thi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torical. Content developer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d by Apple for many years. The second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stinct multimedia playback markets,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 Apple has promoted the Macinto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that produces content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and Macintosh PCs. There is some tru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ome QuickTime data types will play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Windows, and that a few tool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's Director, have content run-tim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Windows. The Windows to Macintos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tory is neither as clear nor as well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ll ahead of Apple Microsoft mus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We must have compelling technology that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Apple and we must provide either easy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ccess to the Macintosh or have a Window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so strong the Macintosh become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ion of this paper is to conve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multimedia, the demands it pu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OS implementations of multimed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our principal competitors, an analysi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osition, a recommendation fo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under our 32-bit operat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nex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ints and conclusions of this pap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ltimedia data types are unlike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handles. This places special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, the PC,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does not handle multimedi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 Windows 95 and NT offer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ts of "standards" exist for data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rs, compression, and streams. Eac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ticular use of multimedia or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market. Windows as an author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support several of these.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 environment gives Microsoft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rchitecture of Microsoft's multi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, but not identical, to that of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Time and IBM's MMPM. Apple does a superi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esenting the architecture in term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late to the problems of 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tles. IBM addresses synchroniz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All three have just abou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ir capabilities. An opportunity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to leap beyond QuickTime by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 This is planned for pos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ndows leads every other platform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and hardware options in all bu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video editing and high-end graphic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ressed with NT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placing the Macintosh as the 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ice for titles developer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arge and growing installed base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media-ready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pelling technical reasons to cho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pelling story well an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to ISVs, IHVs, and 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multimedia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first multimedia release,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1.0, focused on audio data. Within audi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veform", an actual data representation of sound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hetic sound, created by special purpos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. The first release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Windows 1.0 contained support for the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manipulating and displaying still im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xtensible, language for manipulation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ources of audio and video informa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streaming data from a CD-ROM. The beli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rd parties would want to add audio and imag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lief has, in fact, turned out to be accur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multimedia titles and games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show. But it did not crisply anticip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nor, for that matter, the potential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ng unspecified of multimedia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erging industry standard for a motion vid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PEG, is an example of such a new data typ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contains video and audio but is not purely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An MPEG stream has two characteristi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ose assumed in the original multimed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 MPEG stream consists of interleaved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data. The rendering applic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separating, ren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ing the individu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icrosoft extensions assume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was purely of one data type. Handling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interleaved streams has been adde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with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process of compressing the video in M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nidirectional. Until MPEG Microsoft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data were compressed begi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nd working through to the last. MPE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ompression options to optimize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restricted data rate. For vide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f a particular frame can be influenc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frames that came before but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that com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QuickTime nor Video for Window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 model, nor does either recognize the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eam. But Video for Windows is desig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ed easily by third party or ourselve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are demonstrating MPEG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ultimedia and will be shipping prod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mention of MPEG is to illu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multimedia data types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In addition to MPEG there are many oth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including captioning mixed with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leconferencing, and even instrumentation dat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nition of a multimedia data typ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ith it, an architecture that allow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a Multimedi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ependent - Failure to render eac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 precisely the right tim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mean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ity - Arrangement of data withi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directional, with the first b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bit last. It need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dinal. That is, a seek 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eam is not necessarily a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middl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ation - To yield its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of each bit of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edia data stream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 synchronized with the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s of data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out end - In some situatio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ust be acquired and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ference to a beginning and an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 video conferencing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istics of multimedia 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every part of the multimedi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For illustration consider the task of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on CD-ROM with television quality video and C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udio. Figure 1 diagrams the compon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is now being built for person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um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- Playing Frame-based Movie with Synchronize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c         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-inter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                 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gure 1 the storage media is CD-ROM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veral storage media proposed for commerci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Others are Sony MiniDisc, digital tape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video on demand (VOD) server. VOD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rt, stop, reverse, and scan options off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recorder. Microsoft's Tiger technolog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OD on standard PCs running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igh data density on an inexpensive medium. A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ytes/second transfer rate an MPEG CD-ROM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one hour of content. Dual or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promise better image quality at l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apacity. Higher density driv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 but are not yet available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 For movie playback on CD-I Phil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ing with a drive that holds two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expensive to manufacture. The companies tha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(Sony, Disney, Warner) also own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rication plants. There is virtually no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ilities required to make CD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iable and inexpensive drives.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the multimedia extension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of sufficient efficiency to leave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s to render the content were rare. Now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CD-ROM drive exceeds ou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low seek time. At up to one second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s the following co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interrupted video or audio pl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rupted data reading. This consume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or requires special hard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r is the option adop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media, the latter by special hard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Philips/Sony format CD-ROM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lications that require frequ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, such as a data base, perform poor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is problem databas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e Microsoft MM Pubs titles En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inemania place data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ard disk or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write capability. This means data lik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game or notes on an encyclopedia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separately from the application.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oved to another machine goe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here that Microsoft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ISO 9660 format for CD-ROM data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D-ROM XA or other so-called "mode 2"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f Windows is to create or read dis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Video CD format this will have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The magnitude of the change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e data are to be rendered. We a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 anyone in Systems ab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terle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interleaving" is a useful mental conce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computer function that, through som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oduces continuous streams of audio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whatever was read from the file system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what happens. Data are stre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Each homogenous chunk is routed to it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handler", a piece of code that knows how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tilization for of this is very low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ing in the first place is to mak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unk of data arrives before the last chunk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inished being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ram shows audio and video streams.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treams are MIDI, captioning, anima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reams, and foreign languages. The data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synchronization at this point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 is to make later 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ata are interleaved depends on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. Because seeking on a CD-ROM is undesira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video frame is closely interleav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. Video to be read from a hard disk on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s data loosely interleaved. A "chunk"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and, while it is playing, the video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This approach has advantages shoul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drop. Under low bandwidth not all video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dered. The audio plays without breaking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ece of data was read. Video frame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 time are "seeked" past, mea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s invested only in those fr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n time to be in synchronization with the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ost efficient us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ta stream is then made available to it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Windows, QuickTime, and MMPM treat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. A data stream is processed by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ritten for that type data. Vide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"handlers" for waveform audio and fra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Frame-based means the motion the viewer s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apidly drawing a series of still imag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nimation, where motion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graphics drawing instructions. Third par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andlers for their other data types and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 handler for MPEG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handler can do just about any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desires. The steps shown in Figure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and rendering. Microsoft multimedia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both audio and video. We can provi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dio compression to those that are interest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extremely high quality video on PCs 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data is by far the largest of the multimed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So special attention is paid to vide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video decompression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few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rame - a video frame that, if uncom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viewable. And when compress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entirely based on the data it contain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it can be decompressed and display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a preceding or follow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frame - a video frame that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has changed from the fra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frame compression - compression of vide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other frames. Intra-fram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mpress a ke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frame compression - compress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video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pression technologie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se appear in the video codecs used with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- run-length encoding. Well known in Micros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bitmaps this is a technique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y a bit pattern followed or preced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s to repeat it. PSS has offered for yea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on how this works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T - The DCT is the basis of the JPEG and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tandards. Using the discret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, an image is broken up into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components. These frequency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how quickly such things as lum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inance vary from pixel to pixel. The eye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to high frequencies, so these compon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, giving some compression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component has some range of values, sub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may be represented by fewer bi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range may use 256 values normally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up that 256 value range into 4 subrang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range would be represented by some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range, we have gone from 8 bits to 2 bits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 compression. This technique has been mad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. Compression in MPEG, however,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since delta frames are expensive to cre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Compens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Compensation - MPEG uses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compensation to create its delta fr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age is split up into blocks.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ooks for these blocks appearing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or future frames. If a sufficien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an be found, directions on how to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 stored, rather than the block itself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lock can also be stored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matched block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This search for a matching block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time, which is why MPEG com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t - Wavelets are somewhat like a DCT.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components sort of lik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he DCT, but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. A large number of DCT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apture a sharp edge, so remov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CT can cause visual artifacts. Wave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at capturing edge information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quencies", so can throw away more "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causing as many artifacts. This way wav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higher compression rates than DC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with fewer artifacts. This come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al cost than the DCT, and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of calculating the wavelet transfor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 - Vector Quantization. In VQ,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are found which represent th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found in the image. Usually thes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locks of the same size. A dictionary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tterns is created. The image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et of blocks and each block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ndex of the pattern most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This compresses the image because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in a smaller number of bi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ixel data for the block. De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 since it is merely a tabl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can take a very long tim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very hard to come up with an approp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al - Fractal compressio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that a lot of images contain the s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ver and over again. The sub-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, or stretched, or have any of a smal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applied to it when it appears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lace, but it is still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mage. So fractal compression loc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sub-images, and stores where the sub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and what transformations ar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the original sub-image.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and transformation information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han the original image, and this usuall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for Windows ships with four video codec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shipped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cs Shipped with Vf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- intended for compressing clean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nimation of bar charts. Has low CPU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ndle rapid, complex scene change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1 - developed by Microsoft, patent 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c is low CPU overhead, good for ful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quality video. Compress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epak - licensed from Supermac. This codec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looking and the best vide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typically 320 by 240 images at 1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or better. Compression times are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12 to 16 hours for 10 minutes of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. Cinepak is a common video codec f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for both Windows and the Macintosh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 used on Microsoft Dinosaurs and Cin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epak runs on Windows, Windows NT, and s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for MIPS and f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epak is also available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mac has licensed the technology to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for inclusion in future video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o - developed by Intel. Indeo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change since its introduction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tarted out as a mediocre software codec (16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at 15 fps, fuzzy images) now looks abou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epak. Compression is faster and Intel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video capture adapter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pression for real-time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Indeo is gaining in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o will run on Windows NT for x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s writing a `C' version of Inde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to port it to other NT processor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Synchr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between decompression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erformance problem for most PCs.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ecompressed the bandwidth limitations of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have not been particularly important. But the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large, full color images at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s exceed the bus'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us video helps performance grea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hanges to video can be made quickly. Local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and, even with hardware-assisted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for high performance video playbac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ndering improvements, includ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of routine graphics operations. The ATI Mac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stretching, for example. Another i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compression with rendering. Cirrus is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ideo subsystem that combines SVGA graphic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Cinepak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is also where synchronization takes pl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here are two rendering engines, one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video. The data each receives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each knows its own "local" time. At 2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for example, if the video renderer is a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the local video time is 16.875 seconds.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also has a local time. If the sample rate is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nderer is at sample 371,250 the local audi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16.875 seconds. In this case audio and vide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ation Problems Caused by Audio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breaks are unacceptable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is almost always synchronized to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local time is the clock used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. Audio time is determined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how much audio data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ubsystem and where in the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ing is. Overall playback accuracy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unction of the accuracy of the audio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audio cards have clock var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up to 10%. This has thre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dio samples are captured with a clock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playback time does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capture time. Since video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different channel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ation error at cap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dio samples played back on differen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will play at different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ing differences in clock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e entire video will play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ynchronizing audio wit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so can have no breaks, for examp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through a second audio adap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ethods proposed for deali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which has been discussed with bot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and Creative Labs, is to provide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buffer. This would allow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t some other clock as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playback of audio to fit tha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play subsystem is unable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emands a codec must have some way to kee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displayed in synchronization with audio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s dropping frames, by refusing to display th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to decompress them, or by skipping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all together. In this examp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enderer receives CPU attention it asks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for the local audio time. It then trans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o which frame should be displayed. If tha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queued it is displayed. If the rende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skips frames to catch up. If the tim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o change the frame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understanding here is that degrad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coordination all the way back through the da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data are read from the file. For thi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e codec, the renderer, and the handl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. Each of these is installable under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eaning third parties can provid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media Hard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we have discussed the CD-ROM,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and hardware-assisted video de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There are a number of other multimedia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hardw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pture Adapters and Hardwar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ata has to be acquir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and compressed. Video capture adapter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n adapter takes analog video input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gital images. This allows the user to pl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miliar video devices, including laser vide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video tape players, and vide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raw data takes up huge amoun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disk requirements data is often com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pture occurs one of two ways, real time 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ime capture means video data are digit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as fast as the data ar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This is useful for video conferenc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video data from devices incapable of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till images of each 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's nearly all consumer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s and vide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data is usually written directly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ompressed the data transfer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s and disk system are stressed, meaning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ffers are filled data are lost. Some capture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ress in real time as well.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Smart Video Recorder, which captures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's In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rame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quality compression with codecs like In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require intense examination of each fr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frame before it. Doing thi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ecial compression hardware. If it is no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hen there are two options. Either each ra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a disk file, which requires lo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it is read into the capture adapter one fr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latter is step frame capture and i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 that are capable of displaying sing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ontrolled by computer. VfW supports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laser video disk players from Sony and Pio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recorders that can be controlled by S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anguage VIS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 and Other Writable Optical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ultimedia titles are published on CD-ROM.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has a number of "standards" it promot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peration with other consumer electronic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ony. These are not independent stand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is independent of the other. The Whit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mplements technology specified in the Yellow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MPEG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 stands for Compact Disc - Recordable. It is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at will allow PCs to record their ow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available from JVC, Sony, Phil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sell for between $4,000 and $10,000. I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expected to drop to about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-R drive will record data on the C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meaning a titles publisher can prototyp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wn PC. But CD-R also opens the possibilit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to the data already recor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ble CD-ROM. This is called "multi-session"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is is to be done is specified in the Orang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storage devic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high volume and reason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m candidates for multimedi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's MiniDisc is capable of recording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computer's hard disk. Magneto-opt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capability but with bette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And some third parties are proposing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ovies on digital tape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ultimedia is capable of working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but has no service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y. This may change for CD-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ort Kodak's Phot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Vide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Video Disk players produce high quality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mages, PAL or NTSC usually. They are conn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captur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ata formats for laser disk, 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ant linear velocity), and CAV (constant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). CLV stores nearly twice as much data on a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AV. But CAV has the advantage that one r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equals one full image frame. As a result, CA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tep frame video capture source. Man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one-off laser video disks mad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solely for the purpose of step capt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deo tape source capable of providing analo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an be used as a capture data source.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viding single frames can be used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pture. These are available from several vend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tapes and Sony has a family of decks for thei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Hi-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joy sticks, power "glove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icrosoft support of thes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Video Display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pecial issue. On PCs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NT nearly all the video subsystems are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such as SVGA. Many are capable of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t the family is not optimized for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not optimized for video images: The VGA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ssumption that all the colors peopl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n be made by mixing red, green, and blue ligh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 this assumption is accurate.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ow color is rendered on a CRT and a televi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magnifying glass close to the screen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efficiencies appear is in how accu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 memory for the VGA. Brief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r modes, choosing and mixing colors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for VGA and 256 colors for SVGA, an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a color by allocating a certain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nsity of red, green, and blue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cheme is called "true color" and produce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rue color are two schemes. The first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where 5 each are used to specify the level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e and either 5 or 6 is used to specify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The second is 24 bit color, where a full by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each level of red, green, and blu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24-bit RGB and produces color grad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real life.  16-bit RGB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produces extremely good color but expe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rtifacts caused by trunc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news about true color is its accuracy.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s that it is not closely aligned with how vid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. This is because video compression is lo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in compression is to pick that data the ey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or won't miss and discard it. RGB gives a f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rimary color but the eye distinguishe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minence) from color (hue). Between these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variations in brightness than in col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lor, is much more sensitive to red and gre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. A common compression technique is to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by taking RGB, performing a matrix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uminance vector and two color vectors,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much of the color detail.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, YUV, used for computer images, and Y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NTSC color television.  Col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one half the color resolution a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a video adapter tuned for video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images as good as 24-bit RGB bu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3 bytes/pixel if it only stored data in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stead of RGB. Nathan Myrvhold has a pap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Full Color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its access through GDI does not inclu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updating image pixels: In order to spen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rawing images as possible only those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one frame to the next are updated. 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 for pixel update but the overh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 is high. GDI was not designed to do rapid pix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jor stimulus for the VDI initia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VDI, now jointly owned by Intel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DCI, provides much more rapid acces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or high speed low overhead pixe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oes not usually include support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: An ideal place to put hardwa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compression is right where the data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At this time there are few VGA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jor codec schemes in hardware. Cirrus i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pport for Cinepak and MSKK has told us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omputer manufacturers are asking for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in MPE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oes not support hardware sprites: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rites would enable two importan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Windows, high action level games and sp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ideo codecs. The former is well understoo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new technology being developed at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rk this way - source content, either a mov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tape, has each frame in a set examined.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racked from frame to frame. I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Life, for example, we have worked with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immy Stewart and Donna Reed are walking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white picket fence. Jimmy, Donna, an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ey pass behind are each identified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eft over is also treated as an objec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raced through each frame in the ser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pplication then pulls each from the rest,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vior, creates a single sprite, and,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ions on it, animates it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interest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equired to recreate the screen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. All that is required are the initia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rawing and morphing instructions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gnal to correct mistakes the morphing ma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ing is independent of fram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is smoother and has no frame strobing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. In his memo on gsprites Nathan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aving no wheels turning backw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of removing strob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troducing drawing commands other than tho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reate the image we can make Jimmy and Donn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ey didn't actually do in the movie. Thi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interaction with movies and to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i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ferencing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apters that combine multimedia function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ir own. In addition to containing vide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they also have bi-directional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s to TAPI and network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shown us their video conferenc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. We are now working on general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Archite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ompetes with MMPM from IBM on OS/2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QuickTime on System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lti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3.1 Microsoft multimedia is not a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desirable. It has two components,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documented in the Windows 3.1 SDK, and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se are often present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The have complementary functions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rchitecture is not presented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on by ISVs in how best to acc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Integration of these into one 32-bit 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the multimedia content of Windows 95.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 - Multimedi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taken from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mer's Wor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MSystem the extensions provid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 set of low level APIs for access to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, file I/O, and timer services. Upon these API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access, the Media Control Interface. MC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th a string and a message-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cess to multimedi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concept of an MCI device driver, a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ustomize multimedia services. An MC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 a physical device, such as a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, or a logical grouping of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 common a common set of behavi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ystem also accesses physical devic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terface, principally used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Windows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for Windows architecture is based o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exists a container of "video" information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ctually any set of multimedia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, in fact, include any actual video.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an be defined by the developer to sui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 default format is Microsoft's AV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ntainer can be any number of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A developer can create his own multimedi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VfW comes with several predefined, including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ideo, waveform audio, and cap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has access to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through a set of APIs. These prov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nipulation of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cess to audio and video codecs and re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unication with MC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W includes a set of predefined window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custom controls for creating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pplications. How the parts fit i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 - Video for Windows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CAP.DLL - provides services for capturing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The Visual Basic control CAPWNDX.VBX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VIDEO.DLL - provides the video channel between AV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ideo capture device driver, access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ervices, provides window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content, and high performance DIB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AVI.DRV - the MCI command interpreter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FILE.DLL - provides easy access to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tream manipulation, locating key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ing. Also provides base for custom file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mpression Manager - provid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by accessing installabl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ompression Manager - provides audio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Quick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positions all multimedia as QuickTime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one container, the QuickTime movie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ata objects are QuickTime objects and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ile. Like Video for Windows a movie 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ideo data. Apple's present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s different from ours in that they dia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cording to the data flow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eeds to think about it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hanges we need made to ou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indows 95. Figure 4 is a block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. It is taken from Inside Macintosh: QuickTim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4 - Apple QuickTime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is similar to that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fW QuickTime has a container format, the Qui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more flexible that the VfW container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referencing components outside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Unlike VfW QuickTime does no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other file formats. The major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mpression Manager - provides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 Similar to VfW's ICM. Developers can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and access their own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Toolbox - APIs for storing, retrie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QuickTime movies. These are th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use to create editing applications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for the definition of and access 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dia Handler - predefined data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ultimedia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Media Handler - predefined data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draw - device independent drawing servi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vide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MPM (Multimedia Presentation Manager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multimedia archite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(Figure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5 - MMPM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similarity to the Microsoft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bvious with the reference to MCI.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wo differences. The first is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crosoft calls low level APIs in a separate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IO. The second is the existenc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tended for streaming synchroniz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ntrol Interface (MCI) -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ultimedia extensions. IBM gives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s joint developer of the MCI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y is a little differen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the SPI. Opening up a Wave devi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wave data can be gotten. It doesn'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ard is initialized. That happe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-mixer device, which is connected to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 Also, they have cue point suppor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ssages can be generated when specif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ime or position)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ation &amp; Streaming (SPI) - break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, APIs to provide an uninterrupted fl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orage, and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ing - Microsoft has no services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3.1 the application mus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services to request, or "pull" the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- allows the group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s with one stream acting as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with the others as slaves.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has its own thread. The Syn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lso has its own thread. Stre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data handler, as long as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ing messages. If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ronization messages,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or a slave, depending o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t handles. Stream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, and they doesn't have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gnated master stream is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nc/Stream Manager thread that then tell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s when they are falling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W 1.1 is restricted by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from providing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, stream renderers 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query the time in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I/O Programming Interface -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applications to read and wr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. MMIO is an extension to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is similar to the file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icrosoft multimedia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has other multimedia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XA - described above in the vide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describing multimedia data typ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this is a specific CD-ROM forma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-specific interleaving of data. IBM claim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pecifically capable of supporting X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. Microsoft owns similar technology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adding it to the Windows 95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video via DVI - hardware-assist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ompression using an Intel technolog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Action Media II board set sol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Intel. It is difficult to install and is w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edia - IBM's digital video system. Ulti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hrough MCI, as is VfW, and provides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milar to that of Video for Windows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Microsoft's AVI file. Codec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o and IBM's own codec, Ultimotion. Ultimo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s about equal to Cine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for Microsoft Multimedia means consu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buying PCs for multimedia choose Windows P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They will do thi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selection of titles, tools, special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pplications is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indows PCs are the easiest to set 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these we must have pervasive plug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chnology, hardware vendors developing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, and software vendors develop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platform. In each area we currentl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Quic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vendors may be categorized into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s and of multimedia add-in components.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roken into those that provide titles (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ontent products), tools fo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titles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sections contain a numbe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stics. Those without specific attributio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dia 1994 Multimedia Tool Guide, a special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dia magazine, published by BPA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arison is a little odd. Appl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variety of very fine multimedia-capab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ir most recent offerings are the Centris 66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dra 840AV. These machines incorporate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DSP, used for telecommunications, audio,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pple has a standard, called ARTA for App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chitecture. Through this the DSP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rs. Adobe is using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application to accelerate functions an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s, however, the situation is more open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re shipping MPC2 compatibl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ve that are portables. In addition, there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2 upgrade kits for Windows available fro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C2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-bi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speed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64kb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m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0 m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VGA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0 x 4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,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6-bi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ptur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pture cards digitize video data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usually analog, either PAL or NTSC. S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ress the data. Common algorithms are motion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, and Indeo. Image sizes range from 160 by 1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roadcast quality of 704 by 485 (U.S.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s vary from zero through about 70,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at 24 and television a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Capture Cards b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 15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29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1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(1)  15 adapters from 10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29 adapters from 20 compani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dapters 7 ship bundled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indows. No other PC vide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shipped with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 1 adapter, from Fast Forward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laimed to work with an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, independent of PC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cards are now the standard and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Windows, 42 different adapters from 3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Because the Macintosh ship with 8-bit audi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lection options are far fewer, about 4, 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design, Macromedia, Spectral Innovations,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Capture an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tilities that produce the bitmap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and animation graphics work with.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capture screen activity or imag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xisting files to other formats. As acquirers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they are not specific to a "brand" of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give some idea of the tool rang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intosh and Window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mage Capture and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C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*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= 1 each MS-DOS, OS/2, and NeX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 Presentation and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tools used to create 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vies, audio, and animation. Included are Asy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, Gold Disk Animation Works Interactive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ing Harv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2D Presentation and Animation Tools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- no vide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no video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QuickTim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r Windows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Windows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fW and QT fo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ll MS-DOS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ools used to create interactiv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Included are AimTech IconAuthor, Asy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Toolbook, and Macromedia Direct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uthoring Applications for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- no vide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no vide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QuickTim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r Window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Window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fW and QT fo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*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= 13 MS-DOS, 4 OS/2, 1 Unix, 2 Amig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ore than 19 because some w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"other"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Modeling, Rendering, and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compute intensive tools that rend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.  Included are Adobe Dimensions, Autodesk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o, and Softimage Cre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Animation Tools for Personal Computers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ools for cut, copy, paste, process, me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wise editing waveform audio. They usu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data in points plotted over time. O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data format is AIFF or snd; on the PC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form or AD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Editors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*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= 1 NeXTStep and 2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ffects Video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effects include morphing, mapp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te manipulation of video transitions. Too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orph from HSC Software, MetaFlo from The V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and Morph from Gryph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ffects Vide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*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= 2 for SGI and 3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Edi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most visible of multimedia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tools, and include After Effects from Co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Merge from ATI, and Premiere from Adobe. Windows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number of tools and their revision level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tools come out for the Macintosh befo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f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QT &amp;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OS/2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og Video Edi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ools for editing video that is not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gital storage or distribution. Sourc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of any source. Destination is almost alway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- VHS, S-VHS, or Hi8. The computer is us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egments into a final tape, inserting tran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content is then copied from source mach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ing tape machine. Control is accomplish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language, something like Control-M.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ips with a driver for the Sony family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Content is located on the source materi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PTE 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Video Editing Systems b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*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= 1 each OS/2 and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Video Edi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diting systems that work with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, producing a final, digitized movi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y be played on a digital platform 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ardware, converted to an analog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tape. The more famous high-end vide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in this group, including the Media Suite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 Technology and Montage MP3 from Mont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Video Editing Systems b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SGI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media database provides storage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everything from waveform audio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ovies. They provide access to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(subject, size, format, play time, etc.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view it, including thumbnail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edia Databases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*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= 1 each for Sun, SGI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tegic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o be worked 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