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echEd '93                                          Title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Microsof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mond, WA  98052-6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06) 882-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ing Applications With O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: Kraig BrockschmidtKraig Brock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No. 098-5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raig Brockschmidt i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 engineer in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Developer Rela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author of the boo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E 2 from Microsoft Press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ining new system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dependent soft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books, paper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minars, including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essional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.  Besides his book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cles have appeared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Journal and Window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urnal.  He has al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ances on the cable-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joining developer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November of 1991, he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ily on OLE versio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joined Microsft in March 1988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duct support intern and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both application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 before mov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position.  He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helor of science deg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enginee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versity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s an "OLE Application"?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is rapidly becoming a mainstream 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applications for Windows. 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?  What do you do with it?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OLE tantamount to its futur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ike "Windows 95"-you might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message that a Windows 95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Win32 and OLE 2" application.  Well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Win32 application" is relatively easy-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-bits.  Win32 is, after all, the API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y application for Windows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upporting Win32 is both the end you s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to th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2,however, is more confusing.  Just w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E application"?  How an application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E 2 is not as clear as how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in32.  The main reason is that OLE 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 a platform or an operating system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write an application with OLE 2 alo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OLE 2 is a means, not an end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OLE 2 is a collection of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technologie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number of important featur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ere is no one sing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yourself as an "OLE ap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re are many ways using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E 2 technologies.  "OLE" u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metaphor for all thos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someone asks "are you doing OLE 2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" they are really asking "what O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are you using to implem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Bother with OLE?  What is OLE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research has shown that customer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lit between three categories: 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between applications, and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pplications, as shown in Figure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2 technologies help you meet all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mands in your applicati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ddresses some or all of these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pplication archite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which are alway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for an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1:  Customer de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ine primary OLE 2 technologie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gram of Figure 2.  Man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ose below them in the dia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hile the higher level technolog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isible to your customers, you re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dopting technologies as necessa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up.  Bear in mind that thes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o strict that you have to fully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echnology before you move up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only need to understand how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work and how they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want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2:  OLE 2 Technologi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dependencies, where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ies are the most vi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ones you can adop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ing and Linking can use Dra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but do not depend on that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chnologies shown in Figure 2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ound Documents" box are consider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" technolog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Component Objects &amp; The Compon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:  an object-oriented programm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creating reus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Compound Files: 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d stora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Monikers:  abstract 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Uniform Data Transfer:  a power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Drag &amp; Drop:  a powerful method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Automation:  the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b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of technologies called "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" is a standard for a high-leve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between applications.  Just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things, and there are place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:  those things being compou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the places being calle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How those objects are sh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depends on the specific technolo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Embedding:  the base compou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where the object is stor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compound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Linking:  the ability to store only a mo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well as display caches) for an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 where the moniker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data that is stored elsew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ource could be embedded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In-Place Activation (also calle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):  Normally embedd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, when activated, are manip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indow.  In-Place Activation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objects in the container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whatever tool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with those objects into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.  This forms the foundation for 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controls of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 you do with all this stuff? 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you use to be an "OLE application"?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epends on your application and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your customers.  Ther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n building an "OLE application"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Decide what types features ar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stomers: integration, consis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, and us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Understand where OLE 2 technologie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 your customer de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Use OLE 2 technologies to imple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tep in this strategy is #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examine each of the O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describing the purpose of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some of the mechanisms involved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re each technology helps you mee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of integration, consistency,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nd usability.  With that gui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gin adopting technologies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starting from the bottom of Fig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ing up.  This approach great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ode re-use in an 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:  The Componen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OLE 2 is built on what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bject Model, or COM-a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modules of code, called object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gram, the object user,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at code.  COM defines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what tools or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COM was designed to be most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++ programmers).  This independence make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standard: regardless of how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all object users see it with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memory as they woul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For the programmer, therefore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s consistent with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o implemented thos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ols the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structures are nothing more tha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 pointers-pointers to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object as shown in Figure 3.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each table an interface, a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group of functions.  Each interface in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s identified with a specific name, e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a capital I.  By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terface, an object agrees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implied by that interface so a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 will know what to expect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a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3:  An interface o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tually a table of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function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. 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pointer to anoth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n point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an interface, which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user can communicate with an objec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 the specific member function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user never has a pointer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bject as a whole, which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inary standard.  However, an o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s many interfaces as it w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different interface pointe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 table-for eac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s a convenient notation,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on an object as a plug-in ja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 4.  With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an object can be so simpl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a few string functions or s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interfaces completely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a 3-D chart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4:  The plug-in jack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ing an object tha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s by providing thre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provides many ways to obta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ointer to any given object. 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rst pointer marks, as far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concerned, the creation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e object then controls its own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reference count it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-when created, that is,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terface pointer to the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one.  When the objec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the object, it can "releas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ointer it owns which tell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ment its reference cou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reaches zero,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fre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 tracks how man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exist for that object, so tha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ference to that object is relea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ree itself.  Controll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an object and obtain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ointers for the same obj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most fundamental interface in O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Unknown, which is the bas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LE 2 interfaces.  All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COM must implement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Unknown interface.  So by implemen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you always implement IUnknow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called a CO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known has three member functions:  AddR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which manage the object's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reference counting, and Que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function for a proces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face negotiation."  Negotiation is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iven any single interface pointe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e object user can objec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any other interface on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mething like asking the obj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it speaks-when you discov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 particular language, you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in that language, through tha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enefit of this is that whe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es into contact with a random ob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, the user can at least talk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Unknown, since the object must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rough IUnknown the user can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or other interfaces.  "Do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yourself?" it might ask, and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, it will provide an interface that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rawing itself, and so on.  Sinc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ur of the way until asked for, ei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ject user can support as many interf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without restricting who else can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-a user and object always conver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number of interfaces known to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ing forced to only deal in a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COM does more than just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an how they work.  COM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model and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echanisms for object-orien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DLL called COMPOBJ.DLL).  It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for system-level objec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in future versions of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LE 2 technologies are simply the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ologies to take advantage of COM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rtue of using any other technolog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this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visible to end users, COM can tod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itself as a basis for your ow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As a binary standard, it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onsistency between object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ose objects (their code modules)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where they execute, what interfac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what tools and languages we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m.  The QueryInterface mechanism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dd more interfaces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or add more interface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nderstands how to manipulate,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having to ask anything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.  An object user that know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ould be able to work with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communicate through the large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nterfaces.  With a few standa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er and object need not kn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bout each other.  That is the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compound documents as we'll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key facets of using COM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s the ability to create wha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onent Objects."  An object by itself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o an application, or perhaps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when the owner of th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s it appropriate.  However,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or object class-can b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"server module" (DLL or EXE) such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 user in the system, and eve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, can instantiate an objec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make use of it having only to k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dentifier.  COM takes care of 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ule for that class identifier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gistry), loading and running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ing that server to create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interface pointer the objec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, this sort of process ha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eft to the end user making for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bject user obtains an interfa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bject, COM handles a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object user and the objec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rriers between the two as shown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(the cross-network capabilities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).  The piece of code involved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bject Library, COMPOBJ.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B32.DLL under Windows NT)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andard, the object user need no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th the boundaries being cro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bject:  COM handles all the plu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mer's perspective,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vides consistency betwee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re those objects (the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) live in storage, where they execut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hey support, and what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ere used to create them. C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all integration features of O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5:  When an object us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pointer for any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have to care whe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ves in the file system or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.  The COM library h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derlying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s when objects ar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or on other machin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 library with full RP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yet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an object does,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t support, the server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t must itself have a standa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Component Object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ts services of locating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creating an object.  This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 6, differs for DLLs and EX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of three commo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A class factory object tha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lassFactory interface.  This class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s the object we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A method for exposing that class fa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onent Object Library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library has loaded the modul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class factory and ask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ject.  A DLL exports a DllGetClass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hich returns a pointer to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y; an EXE registers the class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ibrary on star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Class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A method for unloading the server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 more objects to server.  A D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hrough an expor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CanUnloadNow if it can be unload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has to unload itself when it det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more objects to service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keClassObject to take its class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6:  A component objec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interfaces it wants,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larger "server"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necessary code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ng and creat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bjects are the crux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known as "Cairo"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functionality i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reusable component packages.  O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simply the first set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to exploit such a design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use of the technology toda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harable and reusable componen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of applications, forming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and consistency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-base objects can take advantage of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from the object user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pen the way to many distribut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all interfaces look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re the object actually l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.  There are many opportunities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end-users to buy off-the-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ble components of their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ir system and insure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point about COM is that onc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established a connection to an object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ointer), COM gets out of the w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cilitating communication. 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wo applications can talk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hrough object interface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some obscure APIs i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Vendors can get together to defi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ustom interfaces and without having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approval or having to reque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Windows itself, they can pub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ose interfaces.  COM provi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you need, now and in the future.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advantage of it to implem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specialized features specifi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iker is a special type of compon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nage an abstract reference (like a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ther object.  Simply stated, a mo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object with the IMonik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ndles the details of managing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-or data-referred to might be a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a file, or even the result of a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ker simply maintain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locate (or generate) the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necessary to resolve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eal object such as running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or connecting to a database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query.  Monikers are much like treasur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now how to follow themselves-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say "give me the treasure" and i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  While OLE provides a nu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ker implementations, you can implem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hich will combine readily with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ker usage in 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ers have almost limitless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connections between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information and the consum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at in itself opens the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and interesting features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but in any case enhances the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stem or an application, as conne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ed instead of requiring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  More reliable connections mean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greater consistency for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age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Storage:  Comp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dinary file I/O functions in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al with a file as one large flat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makes it extraordinari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features like incremental s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ing within an application. 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a number of other problems, part of O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fication for "structured storag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known as a "file system within a fil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 7.  The OLE 2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ndows and portable to other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under low-memory conditions,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Files.  This technology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storage in terms of a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ade of storage objects, which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and stream objects, which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.  Storage object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lass of components that sup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lled IStorage which handle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ierarchy; streams are similar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called IStream which handl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7:  A compound file is ma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storage under which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storages and stream.  An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itself can hav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ub-storages and streams,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nitum.  Storage and strea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, of course, based on 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specific interfac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access (reads as well as writ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ode of operatio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little data in an individual stre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open that stream, write you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even if it causes the stream to gr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Files will write that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disk file where there is spac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point is that the only par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re those composing tha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:  the rest of the file remains un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Files manages the exact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bytes within the file itsel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e fragmented.  But as far a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your streams are contiguous. 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rnal formats of the stre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itself, but Compound File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lacement of all necessary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sk file entity.  In many ways,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ee you from dealing with seek offset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) the same way the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you from dealing with absolute disk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Files also have built-in transa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meaning that you no longer nee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tates yourself to implemen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Only when you commit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Files actually write to the disk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efore then you can discar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revert to the previously save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es all the work.  In the same way,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so has built-in support for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a feature that is, at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ily difficult and tedi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ile-handle based APIs. 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the normal mode of op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file:  if you want to read or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single stream, you only nee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stream and manipulate it as a smal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rray.  Compound Files worries abou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he actual disk file for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panding the file as necess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garbage collection for unus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can save you from a lo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still benefit from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hat incremental access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o not have to use thi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but structured storage of this ki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 file system in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Compound Files also open the pat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gree of integration and consistenc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ell, especially wher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is concerned.  Since the only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ata formats in the file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reams, the hierarch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 is a known standard. 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can thus look into any comp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launch th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t.  If that file has stream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data structures, like 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ummary information, the brow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arch items like author, cre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etc., when processing a que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element in the future of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ology enable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for the names and formats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within the file, addressing th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and consistency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Summary Information" stream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able any other applic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ell, to open your file, read tha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wse the information ther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creation/modification times,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so on.  The benefits of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rowsing or executing shell-leve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rmous, and future Windows will explo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.  To the end user it means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nformation in files without hav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pplications that created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nsistent, and much faster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with the shell, and the shel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location where users go to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kers are a way to establish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ources of information and consu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Data Transfer is a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way, once a connection is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hange data than anyth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Windows, using "data objects."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 is any object with the IData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se data objects form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ipboard and Drag &amp; Drop exchang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in compound document scenari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orm" in this data transfer technolog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act that a singl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an be used identic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Drag &amp; Drop, and compou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oth sources and consum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ology is more powerful in tha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descriptions of the data in ques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lled FORMATETC. 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evice information and a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making it much more power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lipboard format, which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ORMATETC to describ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data itself.  In this man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TC is an improved clipboard format-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Obviously, applications that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output quality can appreciate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device-specific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Data Transfer is also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allows exchanges to happen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 such as a normal disk file,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 stream object, a GDI object,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n the past, global memory was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which does not work well for larg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tructured data.  In OLE 2 the medi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handle or pointer to the dat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in a structure called STGMEDIUM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TC is a better clipboard format, STG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etter global memory handle-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a better way to addres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.  Applications that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 of data can appreciat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large data on disk-where it belongs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f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2 provides the ability for you to 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dealing with the clipboar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this new power in the contex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it exists today. Any global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data you place on the clipboar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non-OLE applications; the data tha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pplications place there will appear to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object.  You can treat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through this technolog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nage DDE-style notifica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ise" loops) between a source of dat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of that data using data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the IDataObject inte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implements an object with the IAdvise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hich it then passed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changes in the source, it call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AdviseSink indicative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aid and done, this technology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ay to deal with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-IDataObject-and helps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tter together, using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between sources and consumers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ta transfers are concerned.  You can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or specific devices and us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s for exchanges.  Combined with moni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n environment where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esn't need to manually manag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of data an a consum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Because this last possibility is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OLE provides a standard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:  the linking capabilitie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we'll see a litt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&amp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Data Transfer is concerned with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of data to a consumer of that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a data object.  Drag &amp; Drop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esides the clipboard to exchang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etween a source and a consumer.  A dr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opy/cut; a drop is like a paste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 any application that has ever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for any sort of data transf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to use Drag &amp; Drop to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much more direct fash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fer using a data object in OLE 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nsfer with Drag &amp; Drop, including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bjects.  If you write code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s with the clipboard, much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eusable in a Drag &amp; Dro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either drop source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data in question, drop targ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consumes data dropped on it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applications can at least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their own data, they will usually b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a target for their own formats.  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rop operation is illustrated in Figure 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data object and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opSource interface on some object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document).  The target implem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opTarget interface on some object (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 and registers it with 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8:  The mechanism of a Dra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operation involves a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and target, with 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managing the importa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keyboar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eration begins, that i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etects the appropriate mouse cli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asses its data object and IDrop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OLE which enters into a messag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tects mouse events and keyboard ev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moves into a registered targe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tells the target through IDropTarget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f the mouse simply moves over the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moves out of that target window.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OLE if the data hovering over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ld be dropped) indicating what would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op occurred.  This indication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through IDropSource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ouse cursor to reflect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on a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board state changes at any time,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lls the target the new cond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dicates what would happen on a dr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changes the default operation from "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, and Ctrl and Shift together mean "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SC key is pressed, which means Cancel,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source that they operation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rop.  Finally, if the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ver a suitable target, that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ource's data object from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ata.  The source is told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at data (in a move) or keep it intac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ata formats that sources prov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understand, the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you can achiev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even with the system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Windows 95.  In Windows 95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ect that they can drag any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some other location, so thi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y to high levels of both inte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.  It's also just a really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nd is even relativel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You won't find many featur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ang for the b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nstration performed at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Developer's Conference in Ana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cember also shows how the sour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have to render the data when Drag &amp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egins.  This demonstration sh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&amp; Drop or a document image from a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to a word processor.  As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application simply indica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vide text in a data objec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received the drop, it simp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bject for text.  In respo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application fired up its OCR eng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xt from the document image. 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atural and very powerful, giving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a high degree of integ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 and the scann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neither application kne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bout the other.  All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LE 2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ility:  OL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utomation, or just Automation,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hat you can exploit in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e benefit of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is a way in which you ex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attributes of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methods and propertie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tion objects" that implement the I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Your application is then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tion server," and you can als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in what is called a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" that others can access and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load and ru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f those object, or wha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tion clients," are generally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, say an application lik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r a macro programming languag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Using the language of that to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especially a corporate developer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cripts that drive multiple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pecific tasks.  The tool facili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efforts by display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bject and the names of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supported from those objec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ing the programmer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cross-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has never existed before, b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demand for some time.  Ideally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one automation client on any machine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hoice-and with all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utomation objects the clie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macro-programming tool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?  You bet-as well as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between applicati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crease in usability.  Like Dra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, the relative simplicity of thi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very cost-effective to adopt,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pplications, even games, can adopt it.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easy it would be to program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ocuments are a way in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ares data from any othe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long as both conform to the O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ocument standard.  The tw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a container and server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s a compound document object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object:  its data, i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s, and the its manipulation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 The container provides the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ocument, in which to display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n some meaningful way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necessary to gener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bject.  Any application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space of some kind, li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DTP programs, presenta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email systems, etc., ar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  Any application that gener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data that is useful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such as sound, video, drawings,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is a great server candidate.  D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pplications work with this mode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title, for example, is 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xed data set that isn't sui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o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point about the compound documen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neither application needs an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other.  A container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an contain any objec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at conforms to the standard, and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including compatibility with O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applications.  This also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written today will work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r written two years from now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without any more work that contai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automatically with that new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the same is true in co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hared in the form of compou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intains all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used to create them, including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server, such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vailable when a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manipulate the object.  At tha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activates the object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ctually happens depends on the fl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the features it supports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mbedded or linked, and embed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supporting In-Place Acti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Visual Editing.  A link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a moniker to maintai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might be a link to anothe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Furthermore, different servers ca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s capable of converting or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technologies within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umbrella are primarily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between application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.  With such integration also 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amount of consistency, because the us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as to which tool is us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No matter what applicatio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 generate documents, they can alway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 the same graphics and table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ose kinds of data. 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each application provid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et of tools for these purpo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different user interfaces.  User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and consistency, and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ith OLE is a way to achieve th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degree.  So let's look at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vs.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necessary to activ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object is entirely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ocument (in reality, within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e container's compound fi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called an "embedded object"-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formation is "embedded"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ainer will support embedding as a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mbedding is the minimal level of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2 compound documents.  When the user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, the object server itself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hich the user can make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anipulat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onents are actual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scenario as shown in Figure 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tself has to implement what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te," an object tha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ClientSite and IAdviseSink interfac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provide the server/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functionality relev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 IAdviseSink, for exampl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rough which the object in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hat it's display has chang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has been closed from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9:  The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s invol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ing.  Note that the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access to its stor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r'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half of the embedding picture of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is more complicated.  From the contai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, the object is always present in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container makes direct ca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might be a full custom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which case the DLL is an "In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"  If the DLL only contain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such as code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the DLL is called an "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" and depends on a local serv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und out the object's implementatio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always has to talk to a D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OLE 2 provides a "default hand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some basic functionalit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object class.  Note tha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-process servers, as well a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are structured exactly like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erver that we saw earlier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a simple compon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handler is the number an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on the object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ew of the container and any D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 object must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erfaces through which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cess to specific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leObject     Functions for compound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ed functions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eClient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ataObject    Function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erings from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iewObject    Functions for ask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ra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ersistStorage     Functions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information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leCache Functions for controll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es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with which the IOleCache de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let the user print or view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object server is not pre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che implemented in OLE 2 itself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stom handlers and in-process server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aches at least one screen meta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n the compound document itsel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moved to another mach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, the user can still view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, through IOleCache, can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of more present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wants to perform som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utside the capabilities of a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ctivating the object,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aunch the local server,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through LRPC.  The loca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to provide a comple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but only has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Object, IDataObject, and IPersist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 IViewObject and IOleCach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ost interesting now is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ituation.  In Figure 9, the contai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und file for its document.  It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at compound file, in the form of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for each embedded objec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wants to load or save the object'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passed an IStorage pointer to tha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o the object, which then writes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ly.  In fact, whenever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either in a handler or any type of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has total read and write access-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otal incremental access,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ompound files.  For this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, though not required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uses a compound file for it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always has to provide a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the embedded object, but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accomplis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mbedded objects are most useful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because they are stor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.  In some cases the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ocument object is so larg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to embed all that data i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it's preferable to leave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ocation, such as another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eld, and embed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at other location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a "linked object" and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tored in the document is a monik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 10.  When the user activ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bject, the object server display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user can make changes, just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object.  The only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at source might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bjects that refer to the same sour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son OLE provides some help to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sure that the display of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lway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10:  The modules 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d during linking.  A mo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s the reference to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embedded objects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mplement most of the same interf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only needs a few additiona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to support linking once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.  That's why it makes sens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first, then add a little mor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upport.  It is, however,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 linking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notice that the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/in-process server, when linked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called IOleLink, throug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can change the link source (monik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link, or cancel the link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k is to another file, th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IPersistFile interface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, when resolving the moniker, ask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linked file.  If the monik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 subset of a file, th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more to implement, usuall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objects with the IOleItem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 These are necessary whe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sufficient to locat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o Embed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stance where a simple filename in a mo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fficient to locate a link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ource of the link is actuall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object as shown in Figure 11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o which you want to lin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n embedded object.  In that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supports such linking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ker that describes the name and doc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edded object when copying that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or in a Drag &amp; Dro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1:  Example of a chart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 embedd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ontainer becomes a partial server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have to implement an embedd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it has to implement all th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locate and reload tha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even to activate it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s not running and the compou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aded.  The container in this ca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class factory, expose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, and provide an unloading mechanis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reated by that class factory is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olve or "bind" the moniker to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t references.  This can invol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 implementations of IPersist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ItemContainer.  While non-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ntainer, it is necessary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ently link, to integrate,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data they have.  Note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hardly affected by this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does affect the object mor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mpact on the container, i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nd emulation.  The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allow one serv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objects (and only embedded object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rver.  This requires prio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bjects and their data format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no different than file-leve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pplications today.  Thes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llow the same type of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only affect a server's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hrough its IPersistStor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a process where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ocably changed-converted-from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o another class.  From that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il it's converted again)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ew server for all func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tivation.  Conversion means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another format, but cannot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on the other hand, is the proc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rver is used to work with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bject retains its original ident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rver can read the object, work with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at object again in its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when a document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eople with different serv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say, spreadsheet or drawing objec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an work with the object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entity.  More importantly for consistenc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, each person can choose their preferr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ing with that object, and any o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s well.  Consistency is alway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Place Activation/Vis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LE 2 technology is reall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enhancement to embedding (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linking at all).  When both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mbedded object support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the server will negoti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o display necessary editing too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us, toolbars, and virtually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side the container'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ithout this technology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uch tools in another window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n a visible copy of the object.  Wit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ctivation, the server places its to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's context leaving only on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the one in the document.  The resul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at is much more consistent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cused on the document instead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e object seem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container, appearing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terfaces are required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nce as shown in Figure 12. 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mplement the IOleInPlace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InPlaceUIWindow, and IOleInPlace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on its frame, document, and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frame deals with top-leve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ch as menus, acceler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 The document, which can b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deals with tools display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.  The additional sit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ts right alongside IOleClient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viseSink exposes additional contain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bject that only have meaning during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12:  Addition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n-plac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in-place activation, the objec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 two interfaces that supply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related functions to the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InPlaceObject and IOleInPlaceActive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the interface separate at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Interface mechanism we saw long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interf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object as a simple embedd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faces come into play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asks for them.  This means that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embedded in a containe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n-place activation, it will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mbedded object.  The total offsh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by implementing this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an object you always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ontainers that have no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clude your object's usefuln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ore features.  You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rich as you want, and still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is, of course, also tru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supports in-place activatio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mbed objects that do not. 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activate an object in-pla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oesn't know what the container is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d just activates normally, which 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ainer.  When the contain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capable object, it can activ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-place.  With QueryInterface,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s rich as possible between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ichness of Compou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has discussed all the O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in terms of integration, consis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features. OLE brings all of the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   The ability to integ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rom any source as a 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o integrate with any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rver. For example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multimedia support (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) by becoming a contain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mbed such data, knowing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about multi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cy    Objects from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ave identically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in which they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a new server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objects become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rs without any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r.  Moniker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link tracking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ken links, and with con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ion the user choos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red tool for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on    Any object can go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r, and when activat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, those objects appea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ontainer.  In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the desktop and the syste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containers, 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s will be achie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ized in-place capa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themselves will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one question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Have To Use OLE 2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swer:  have a reason. 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LE 2 technology to run under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ant to run well, integrat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the shell, b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, and support new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any other way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OLE 2.  On the other ha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reasonable that you have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ese technologies today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features that you will definite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will be offered only through OL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.  Eventually there will be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m.  You can give yourself a hea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derstanding OLE 2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s the same as with Win32: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a 32-bit application will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a 16-bit application.  An "O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" whatever that mea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usiness, will simply run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better with both Windows 95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 Win32 and OLE 2 is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eat Windows 95 applications.  Custom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 note of caution:  OLE 2 is big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unctions, many interfaces, and poten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work to adopt all these technologies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-wise approach to implementation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ttom of Figure 2 up so you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foundation in your ap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technologies.  And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Decide what types features ar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stomers: integration, consis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, and us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Understand where OLE 2 technologie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 your customer de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Use OLE 2 technologies to imple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pecific information on the O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and how they can help ap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ategories (such as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accounting, email, etc.)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"How to Apply OLE 2 in Appl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 on the MSDN C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WINOBJ)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winnt.microsof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gramming with OLE 2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nside OLE 2, by Kraig Brock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your local bookstores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crosoft Press (1-800-MSPRESS).  ISBN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15-618-9.  Also see the OLE 2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olumes 1 and 2 (ISBN 1-55615-628-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629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h off most of the detailed grung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rag &amp; Drop, Automation, and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don't forget the OLE 2 support in MF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, shipped with Visual C++.  If you can use MF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 you won't find a quick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the visible OLE 2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Backgrounders, Technical Summaries, and Technology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s (as well as additional document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by contacting the Microsoft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eam at (800) 227-4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Whitepapers               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Object Technology Strategy (098-55163)             M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ackgrounders                               Primary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rporate Backgrounder (098-56457)                      Uers, M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Component Software (098-56459)                  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(098-56352)                              Users, MIS, ISV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s (098-55315)                          MIS, ISVs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ystems: Technology Leadership and Collaboration (098-550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Comparisons                            Primary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nd OpenDoc: Information for Customers (098-56353)           M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trategies: How They Compare (098-55636)                  M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ocuments                 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Technical Backgrounder    (098-56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LE: Today and Tomorrow  (098-56454)             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OLE 2 Application?      (098-56455)             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pplications with OLE 2 (098-56456)             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 Specification Overview (098-56458)             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Foundation Classes (MFC) Whit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E 2.0 Programmer's Reference (ISBN 1-55615-628-6 and -629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LE 2.0 (ISBN 1-55615-618-9)                        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the Microsoft logo, and Visual Basic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Windows , Windows NT and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urnished for informational purposes on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AKES NO WARRANTY, EXPRESS OR IMPLY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is document represen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Microsoft Corporation on th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s of the date of publication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ust respond to changing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it should not be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commitment on the part of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cannot guarantee the accurac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esented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