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CONTROL CONTAINER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TROL?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TROL CONTAINER?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"OLE CONTROLS" MEET THE NEED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ACTION: CONTROLS AND COMPOUND DOCUMENT INTERFACE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INTERFACES FOR CONTROLS AND THEIR USE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EOBJECT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IEWOBJECT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ATAOBJECT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SISTSTORAGE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LEINPLACEOBJECT, IOLEINPLACEACTIVEOBJECT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IFFERENCES: CONTROLS VS. COMPOUND DOCUMENTS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UTOMATION INTERFACES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INTERFACES FOR THE CONTROL CONTAINER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SPATCH FOR AMBIENT PROPERTIES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INTERFACE FOR THE CONTRO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OL AND CONTAINER INTERFAC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 HANDLING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PROPERTY CHANGE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LOADING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IDISPATCH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ETHODS, AND PROPERTIES: A TYPICAL INTERACTION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UTTON CONTROL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-TIME INTERACTION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REATION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INTERACTION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LE CONTROLS ARCHITECTUR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is a set of extensions that turn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objects into more powerful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" and "Controls."  These exten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d additional interfaces that bo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control can access besi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interfaces, as shown in Figure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ntainer implements a `site'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ed object or control.  Th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ific or not, are on the sam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terface function of any interface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s on that object,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1    OLE Control extens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standard compound documen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all of these interfac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ract between the control and it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starts with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control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so you can see how the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the control-specific interfac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ponsibilities. This chapter then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a typical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a control/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inally, the chapter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a typical control an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support OLE control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must first be a full embedding contain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upport is not necessary _ tha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ion. In the same manner a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an embeddable object, implemented in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 dynamic link library (DLL)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-place activation as an inside-o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lso considered self-registering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ort the new function DllRegister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control and control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support OLE Automation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OLE controls com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Dispatch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Contro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amine the structure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gent in turn. This enables us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ound documents, automation,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is fairly independent as to wher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t any given time. A button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behaves like a button in an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attribute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perties: Named characteristics or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uch as color, text, number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may also include a variety of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such as whether a push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ary or push-on/push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Events: Actions triggered by the control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some other external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such as clicking a mouse button,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or having another piece of code chan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's properties. A control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s external events into different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meaning for a contro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ethods: A function implemented in the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xternal code to manipulate its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, or properties. For example, 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xt-oriented control would support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control container to retriev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xt, perhaps performing operations li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te with that control. Calls t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nerated by other code, and tho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ade in response to events from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 control method may also trigge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se capabilities with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yields five specific mechanism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sponsible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A mechanism through which the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rieve and modify properties as well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The control must expos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s well as the names and parameter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mechanism through which the control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container of events tha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mechanism through which the control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but gives the container th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the control's position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mechanism through which the contr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d process its keyboard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s, such as ALT key combinations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mechanism through which the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sk the control to save its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torage or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rol itself does not def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dimensions. Instead, the contain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for all controls as it do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und document object in tha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at how each of the mechanism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with OLE Controls, let's look 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id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trol Conta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cessary attributes f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re expressed through the standar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erfaces required for an in-plac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container. A control container,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wo other set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each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mbient Properties: Named characteristics 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ainer itself that generally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n the container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mbient properties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font, and whether the container is in `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' or `run mo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w Events: A control is a transform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external events from the us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events meaningful to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in this respect must provid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trol for each event the contr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. When these event functions are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might execute specific code which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in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he capabilities of a containe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a control, and in some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may be useful as a control itself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beyond the scope of this chap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ntrol container does not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capabilities described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 compound document contai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a control, you have fou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a control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A mechanism to create, place, size,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run-time program that man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s wit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mechanism to expose ambient propert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mechanism to provide and expose ev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each speci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mechanism to inform controls of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"OLE Controls"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 standard for compound documents meet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both control and control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m. Writing a control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s, primarily those dealing wit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is an embedded object with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apabilities. It must implement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faces: IOleObject, IData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orage, IViewObject, IOleInPlace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ActiveObject. Note that IOleCac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necessary for a control since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rocess server DLL is generally presen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rol is used, and therefore 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not generally cache a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 These interfaces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ontrol's information (IPersistStor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leInPlaceActiveObject), and draw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iewObject). Other interfaces (IOl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Object) allow the control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placement and activa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interfaces alone are not quit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control's requirement, so an OLE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 additional interfaces. Firs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ingle IDispatch interface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" interface, through which the contai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properties or request th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ethods. Along with this interfac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a type library resource in its D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1) that lets the container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methods, events, and properties are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 that the control doesn't implemen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nstead, the container request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nts it will generate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unctions for the contro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. The mechanism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garding events is done through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s: IConnectionPoint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ActiveObject interface (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Accelerator) are not sufficient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mnemonic character. This charact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d character in the control's tex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with the ALT key, will cau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nt to occur in th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ActiveObject::TranslateAccel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only with one object at a time, the current "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" object (the one with the focus). Mnemonic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ually affect control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 To handle control mnemonics the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 the new interface, IOleControl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t is to deal with such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ntainer might need to ser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or value in a control but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presence of IPersistStorage o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container can request the contro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persistent information to a storag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file. However, this is ofte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torage is concerned, becau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ave very little persistent inform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OLE controls must be able to ser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information into a single stre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ream interface. This allows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storage usage where many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Compound Documen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ypical OLE 2 container applic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mbed and activate a compound 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extensions because tho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faces on the object, and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for through QueryInterface.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a control container-it is sti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and activating any given embeddab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ntrols. A control container is,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 compound document container and a contro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a standard embeddable objec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process server DLL, as shown in Figure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views the uses of the basic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erfaces that are required for bo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ontainer. This section also exam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the required support f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s greater than the needs of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Interfaces f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control is an embeddable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supports in-place activatio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part of the OLE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he object that is implemented inside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 DLL, where that DLL must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actory to create those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object must implement the IOl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Object, IViewObject, and IPersist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long with IOleInPlaceObject and IOleIn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Object to support in-place activ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shown in Figure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2    Standard compound document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s in-place embed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s of the compound docu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 to implem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ntrol. In many cases a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ighly specialized object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mber functions of these interfa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leObject interface is the heart of any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bject. It is the catch-all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contains a total of 21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aling with interaction with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, initialization, verb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, object dimensions, and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control is always embedded, activated in-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ntrates its user interface in its ow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many member functions in this interface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SetHostNames, SetMoniker, GetMon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romData, GetClipboardData, Update, IsUpTo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ClassID, GetUserType, Advise, Unadv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Advise. Compound document objects in DLL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EnumVerbs and GetMiscStatu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ft is SetClientSite and GetClientS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implement, but must b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he container. In addition, Clo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ccording to the standard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the right calls to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::SaveObject before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etExtent and GetExtent ar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know how large its site is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later calls to IViewObject::Dr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ltimately determines the object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o if the control has no need to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prior to IViewObject::Draw, it need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functions enough to rememb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given to SetExtent, so they can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Get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functions, DoVerb and SetColorSche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need much implementation. In general, D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least a partial implementation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tandard verbs that tell it to show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e, or in-place deactivate itself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rols will generally need no custom 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have their own window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user events like mouse clicks. Typica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like "edit" have no meaning for a contro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ontrol could allow a contai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tensions to get at its properti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erbs that are sent to Do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cheme depends on the picture contr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ntrol that may display a 256-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implement this function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palette for use in displa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f the control has no use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color palette,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function. The same recommend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tandard compound 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iewObject is either very important, 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, depending on the control. If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atic, like static text or a pictur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sort of window of its 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since all it would do in that window i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etty. Such drawing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Object interface and its Draw memb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ainer will call whenever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the control. If, however, the control us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tivation to place its own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it will not receive 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Object::Draw and will go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trol of the pi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Object::Draw is where you place all co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representation of your contro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container to call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control must also implement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etAdvise and GetAdvise so the contai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control and IAdviseSink interfac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notify if the visual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On such an event the contro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viseSink::OnViewChange, which causes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nt the control with another call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Set is importa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Object::SetColorScheme, for controls that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color palette. If the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that requires a special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will ask the control for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f control, regardless of whether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the Freeze and Unfreez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lemented to know wh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he control to change its appeara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pound document object will usual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vely simple functions and a 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Note that freezing a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as disabling a control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gnoring mouse actions and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control to a `grayed' state.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ans to keep it as it currently i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ould not change its visuals on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aspects are concerned, an object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splayed in DVASPECT_CONTENT.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eview mode in a container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SPECT_THUMBNAIL, but only control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raphics need to make any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ent and thumbnail aspects.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themselves with the DVASPECT_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SPECT_DOC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f the IDataObject interf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 for any control, although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efficient way for a contain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 from a control. In its ro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, a control has to implement st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interfac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GetDataHer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EMBEDSOURCE format so the container can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ontrol. But since a contro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-place and draws itsel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o its own window, there is limite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function like GetData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tData and SetData are high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graphical and non-graphical forma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nd container. This data is manag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ut is not necessari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presentation. For example, an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lly implement these function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, through which the container coul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F_TEXT formats into the contro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 custom set of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for GetData and SetData is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changes: instead of manipula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through the control's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 container could manipulate them in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ontrol can implement the thre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DAdvise, DUnadvise, and EnumDAdv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has data that a container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links with. Say, for examp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a DDE conversation for the contain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quires the time the data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hanges. This type of control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functions and the contain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AdviseSink that has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ataChan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ersistStorage interface is used for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whatever object implements it.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data that the object nee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, that is, data that the objec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even when the object is not running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pound document object will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structures (like its text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umerical data, current user o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ersistent storage, and OLE persistent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presentations for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mple controls don't have any use for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ept to store properties. Controls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ir current `contents,' so a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its items nor will a check box s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ntrol does implement IPersist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t must always pass the same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che in order to let the cach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Object, IOleInPlaceActiv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standard interface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part in the compound document pi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-place activation interfaces IOleInPl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leInPlaceActiveObject. Both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omplete implementations, as is requi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capable embedded object. Both interf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 and ContextSensitiveHelp, which bot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s in order to ope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tro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OleInPlaceObject interfac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it is deactivated (InPlaceDeactiv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its user interface is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IDeactivate), which means that it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bject with the focus. These function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lease various pointers it maintai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arious functions in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Object::SetObjectRects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is interface. This func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s current position and clipp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must comply with these rectang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aints itself or manages its wind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havior for any in-place object and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ifications for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unction in IOleInPlac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AndUndo, is not implemented beca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't have an undo capacity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ould follow the guidelines for any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activate itself in-plac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OLEIVERB_INPLACE-ACTIVATE verb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Object::Do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leInPlaceActiveObject is only us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rol has the focus in the contain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control is the "UI active" objec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, it's implementation of IViewObject::Dr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de is uses to draw in its own window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focus state. When IOleInPlace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UIDeactivate is called then the control is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nd can then repai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interface deal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or with additional tools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hen UI active. The TranslateAccel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f use to a control that wants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uch keystrokes; in this functi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ct those keystrokes as if i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KEYDOWN or WM_CHAR message. Note that any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handled through the new IOl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needs extra tools, such as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lbars, it need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rameWindowActivate, OnDocWindow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Border, and EnableModeless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ound document object would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ools, the control can lea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ocWindowActivate, which must have som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call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Frame::SetActive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Frame::SetMenu functions to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n-place activ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ifferences: Controls vs. 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r interface controls generally have les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t of UI components like toolbars and men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mpound document object. However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needs for focus and keystrok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IOleCache interface is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-process object, but has limited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Finally, a control may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rvice by implementing the IPersis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the container can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utomati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extensions to OLE requir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Dispatch interfaces-OLE Automation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some of the requirements: a control mus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vents, methods, and properties 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a control container must expos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its own events to controls.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mplementations of IDisp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-control picture. The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s ambient properties and event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terfaces; the control combine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o o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Interfaces for the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tainer has two sets of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ose to a control: ambient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As mentioned earlier, ambien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default colors and fonts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controls in the sam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thus the word `ambient' because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's environment that's ar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created. Events on the contai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from the control when specif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it. This chapter previously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 a transformer between user ev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click into container-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ike a call to an OnDoubleCli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spatch interfaces for ambient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ually exist on the same sit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s shown in Figure 1.3 but only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truly part of the site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inter to the site's IOleClient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::QueryInterface(IID_-IDispatch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Dispatch for the control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3    New and additional interf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tainer. The following section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for Ambi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rol is initially created,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its container;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roperties that the control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self to defaults. After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will have a pointer to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 interface, through which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IDispatch. As mentioned above, the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rough this operation is the one for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tainer may support any set of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or none at all. Standard dispatch I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the most common ambient propert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e of these standard ambient proper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es the appropriate dispatch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::Invoke. If the contain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property, this call fails.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roperty, a control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::GetIDsOfNames to obtain the dispatch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 If this call fails, th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requested property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ispatch ID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::Invoke, to obtain the ambient prop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IDispatch for events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outgoing" IDispatch, must hav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generated in the control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te. This means that each event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different names and I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te to site, depending on the obj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work? Each control defines its ow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rigger when things happen to the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is a function with paramete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nts to fire an even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::Invoke with its own dispatch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. By default, the conta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with these events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grammed with knowledge of th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something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Interface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ntainer site for a control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interfaces, the control itself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handle all methods and propert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vents, while defined by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its type library, ar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Dispatch in the container. The contro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any events in its own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about the IDispat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. It is implement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th all other control interfaces (old an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Figure 1.4, and is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terface through any other interfac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alls Invoke for a method, the contro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. When the container modifies or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control obliges like any other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4    New and additional interf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responsible for describing it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methods in its ty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ol and Contain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mpound document interfaces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 Automation is almost sufficient to me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ntrols and contro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require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rough these standard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nemonic (ALT key) handling and special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tifications of changes in ambient proper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tification that the container has load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 mechanism through which the control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's events IDispat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requirements are addressed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s IOleControlSite and IOleContro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mplements the former on the 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implements the latter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addressed through two additional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terfaces called IConnectionPoint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Figure 1.4, the control implemen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ther than the existing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leControl interface has two memb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nd handling mnemonic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trolInfo and On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trolInfo fills a structure called CONTRO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table of the control's accel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celerators in that tabl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The container calls this function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table contains those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ontrol when it is not UI active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elerators are in effect when thos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-ActiveObject::TranslateAccelerator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n-place active objec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 container will first let the U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cess accelerato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ranslateAccelerator. If the UI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the keystroke, the container can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f all other controls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INFO structures, looking for a ma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one, it calls that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ontrol::On-Mnemonic function. In this man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have a label like "&amp;Options"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key press will press that button ev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I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's CONTROLINFO flags descri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it will consume; primarily,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The flag CTRLINFO_EATS_RETUR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ses the ENTER key for its own purpo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edit control, for example, will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reate a new line in the control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ined at this time is CTRLINFO_EATS_ESC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might use to exit a special mo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some other keystroke. ENTER and ES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 out in this way because usually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ther assumptions about these two key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eans "press the default button" (usually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 means "press Cancel." Obviousl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havior when the control also does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control decides to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? In that case the control queri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its IControlSite interf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low&gt;&lt;Figure 1.5) and calls that inte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ntrolInfoChanged function. In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call IOleControl::GetControlInf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control provides its new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roper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an ambient propert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tainer needs some way to inform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leControl::OnAmbientProperty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s the control of the change.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unction indicates the dispatch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operty. This dispatch ID may b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PID_UNKNOWN, which indicates that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fected property is not known, or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mbient property has chang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 control has no choice but to check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 properties it is using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may want to know when its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ading all of all of its control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ight want to communicate with its sib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when all of its sibl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n memory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ontrol::OnContainerFullyLoaded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it when this stat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position to see how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tainer set up the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 container's IDispatch for ev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describe a set of events specific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ill assign that set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IID) in its type library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object an appropriate IDispat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t of events. It does th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Container and IConnectio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tainer queries any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IConnectionPoint-Contain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calls the function FindConnection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face, passing the IID of the events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control returns a 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 interface. This interfac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the control, bu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QueryInterface on any other contro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IOleInPlaceActive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 has one member function called Ad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unction the container passes the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handles the control's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ow has the IDispatch interfac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vents as they happen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both control and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Methods, and Properties: A Typica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ring all the object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xamine how controls and contro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in a simple scenario. This exam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all possibilities or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trols and control containers,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larify the roles of th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especti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ercise, you will create a doc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tainer that has two buttons, labeled "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" and "Button &amp;2" as shown in Figure 1.5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has a single mnemonic character (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). Button 1 is a momentary button, while Button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sh-on/push-off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5    A simple document in a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you want to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button is pressed; the message for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flect the current state (up or down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section will first look 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sample button control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during the design-time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as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uttons are of CLSID_Butt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UTTON.DLL being the in-process server DLL.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lass factory object to creat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ntrol itself, and contains a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button's properties,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the butto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text, face color, shadow colo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ext color, and a flag indicating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mentary (like a typical button) or of th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push-off variety. We'll just assume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the ambient font defined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utton only has one method, called Check(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eck ), which would either push a momentary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tate of an on/off button. Th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vents. Let's call the first ButtonClicked(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te ) which notifies the container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cked with the mouse with the new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p, down, or irrelevant for momentary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tate. The second event is ButtonDoubleClicked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necessary for desig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se properties, methods, and ev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LL must provide a type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stom "dispinterface" record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YPLIB.EXE tool creates from the follow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nterface I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1)] BST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2)] COLOR Face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3)] COLOR Shadow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4)] COLOR Highligh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5)] COLOR Tex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6)] int  Butto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7)] BOOL Check(BOOL f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interface IButton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vent interfaces have no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1)] void ButtonClicked(int i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d(2)] void ButtonDoubleClick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tries define two custom interfa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IButton and IButtonEvents, which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unique IID such as IID_I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_IButtonEvents. Both interfac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 as are all such "dispinterfac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-Tim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place two button controls in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document. This control contain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type of control to pla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LE Control dialog box.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ntrol to place,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d and sized in the docu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ocument with two buttons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you would do this same proces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rectangle is set, the container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LE 2 function OleCreate with the CLS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n question. In this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ID_Button. As for any other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LE looks up CLSID_Button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finds BUTTON.DLL listed as the InProc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SID, and loads that DLL, ob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assFactory pointer, and asks that class 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stance of the button object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gets an IOleObject interf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Before returning, however, OLE will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its IPersistStorage interf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orage::InitNew to tell th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self. OLE will also pass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 pointer to the contro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Object::SetClient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ere reloading the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new, the same process occur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alls OleLoad instead of OleCreate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PersistStorage::Load or IPersistStream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it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container now h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inter to the control. It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ts extents through IOleObject::Set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heck if the object wants to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-place by calling IOleObject::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Status looking for the OLEMISC_ACTIVATEWHE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If this is set, the container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 calling IOleObject::DoVerb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OLEIVERB_INPLACEACTIVATE. This allow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in-place active but not UI active, bu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rol's window is present in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nts a wind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uses an in-place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aw itself with its load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By default, this button always 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tainer's ambient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roperty has the dispatc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D_AMBIENT_FONT. The contro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's IOleClientSite interface on h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 to IOleObject::SetClientSi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hase. In order to access the container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control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::QueryInterface(IID_IDispatch..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ainer's ambient properties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ations. The control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atch::Invoke with DISPID_AMBIENT_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cessary font information. The contr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aw itself with the correct font. If i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, such as default color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voke again with different IDs for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is not using an in-place window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 for the same properties from the container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ose properties to draw itself regardle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 In this case, in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, the container will call OleDr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lls the control's IViewObject::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hDC and the control's rectang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. Either way, the control is now visib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a document with two button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&amp;1" and "Button &amp;2," respec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button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event. At this point,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nected to the control in every rega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OleControl interface.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methods, and the events IDispa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, and the control is alread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s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esting piece of this examp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"1" and "2," for the control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irst enters run-time mode, it will que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their IOleControl interfac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ontrol::GetControlInfo to obtain each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nd keyboard flags. Now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container calls OleTranslate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ich allows the control with the foc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keyboard messages before other contro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essing the spacebar would press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, which in turn changes the control's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s a ButtonClicked event. (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es not use an in-place window, it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IAdviseSink::OnViewChanged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ressed ALT+2, OleTranslate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that the active control did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which normally means the contain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nts now. A control container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rough each control's accelerator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btained from IOleControl::GetControlInfo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tch, as it will for Button 2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at control's IOleControl::OnMnemon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ets the control change state, repaint,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OLE controls to successfu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 application that is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 written using raw Window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LE Control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E Controls" is a set of extension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 compound document specifications. It bui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embedded objects, in-place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E Automation to meet the specific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tween controls and control container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just editable embedded objec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end user events, like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into programmatic not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hich can use those transformed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is a standard in-place capabl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several interfaces implemented in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 DLL.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OleObject, IDataObject, IView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orage, and IOleInPlaceActiveObject (IOl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), the control also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sistStream, and IDispatch interface to hand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methods, and the new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ontrol, IConnectionPoint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nectionPoint, which handle control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All of these interfaces combined me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any control, even those that current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s simple windo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tainer is a standard in-plac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 container with the IOleClient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Site, and IAdviseSink interfaces on it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OleInPlaceUIWindow on its documen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leInPlaceFrame on its frame object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controls, the container also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ispatch for ambient properties and an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events on its sites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rolSite interface that serves as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for changes in a control'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interfaces create the necessa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hrough which an arbitrary contro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rbitrary control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Obviously, there is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mplementing all these interf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oundation Classes include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to simplify the process of writing a contro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ing you all the compound docu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All you have to do is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where necessary, and you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ol that will serve you now and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ntacting the Microsoft Develop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t 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  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     MIS,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       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           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 NOT DELETE THIS PARAGRAPH! NECESSARY FOR 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the Microsoft logo, and Visual Bas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and Windows 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urnished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KES NO WARRANTY, EXPRESS OR I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 of Microsoft Corporation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of the date of publicatio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st respond to changing marke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interpreted to represent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 of Microsoft, and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accuracy of any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94 Microsoft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