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ment Backgr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No. 098-5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LE Document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Linking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Visual Editing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rag and Drop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Objects Inside Other Objects. . . . . . . . . . .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LE Document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: Distribute at Will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: Automatic Object Conversions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and "Activate on Display"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LE Documents Across Platforms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Are Intelligent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. . . . . . . . . . . . .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bject Storage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-Independent Links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 Link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1.0 and OLE 2.0 Compatibility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OLE Document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OLE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vision of Information At Your Fingertips mean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for people to access and use information using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 information is stored.  O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in software technology that represent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wards the realization of this vision.  OLE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user-focused computing environment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function as a natural extension of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E, users can concentrate on access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et their jobs done,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atibility and the complex detail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roduces OLE Documents, which are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OLE.  OLE Documents, an exciting advanc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improve the process of creating documents.  O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matically improve the content of busines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LE Documents not only enhance user productiv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amless computing experience, but als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their ideas more effectively.  OLE an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ervices are available for the Microsoftr Window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operating systems, as well as the Appler Macintos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applications currently support OLE Documen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dreds more will soon be available, includ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major soft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Memo with Embedded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 was created in a word processing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mbedded spreadsheet table and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, like compound documents, can contai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 text, spreadsheet table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video, sound, or any information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an OLE Document can be crea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LE-enabled application, such as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graphics application, or multimedi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lications can be supplied by different software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LE components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s one way a user can insert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document.  For instance, in a busines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ails monthly sales performance, it migh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able and a chart comparing the current month'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sales figures from previous months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such sales information is tracked in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E, the user can directly embed a spreadsheet cha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ing document such as a business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is sharing of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word processing documents and spreadsheets.  Any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pplication can share information with other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For example, a user of a drawing applic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relDraw (by Corel Systems, Inc.), may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a memo or spreadsheet.  OLE allows native Corel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e directly embedded in document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Any type of information, including photo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lips, sound clips, charts, presentation slides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mbedded into an 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letter with an Embedded Photograph an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GST DesignWork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allow users to incorporate any type of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has an embedded photograph, and an embedded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 The map of England was created in GST DesignWor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 with OLE capabilities.  The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Works graphic was directly embedded into th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reated in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s an easy way to create documents ri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formation.  Another way to incorpora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is to link information between documents.  With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a document can contain information that mai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nother document.  For instance, i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reated a business memo with embedded monthly sa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readsheet.  The user could easily use OLE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spreadsheet table and spreadsheet chart i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emo. Then, as new sales figures ar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each month, the business memo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user can simply print the memo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nked to the spreadsheet, the memo will prin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preadshe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graphics, text, or any other type of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between OLE Documents.  OLE Linking can sav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 by automating rout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sks.  And in addition to allow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share information in this fashion, 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 another important feature, called Vis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Vi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in an 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Visual Editing allows users to always work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ocuments.  In this illustration, a user is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ortion of a newsletter, created in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ll the menus and toolbars of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 visible, allowing the user to edit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edits an OLE Document that contains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specific tools necessary to edi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formation are automatically made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ext of the document.  This is called OL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For instance, as the user works within the tex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cument, the word processor's menu and toolbar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 But as the user starts to edit a differ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contains a different type of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graphic), the menu and tools for editing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utomatically replace the menu and tool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Now the user can edit the graphic,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document and switching to the graphic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 user can make changes and immediately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impact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Graphic Object in the Sa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starts to edit the map of England in the bottom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newsletter, the menus and tool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mmediately become availabl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 Pictured above, the GST DesignWorks menu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, floating graphics toolbar, and bottom color pal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user can edit the graphic objec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 new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Visual Editing saves time, since user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switch back and forth between applica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embedded information.  Also, this document-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computing is more intuitive; users can alway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cument while OLE makes availabl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onents as required.  OLE is therefo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component software _differen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ombined to form an integra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OLE components from different vendors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users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also allow users to edit any object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, when desired.  Depending on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object being edited, this is sometim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of editing embed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 above, a photograph that was edited in Corel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gged and dropped into a Microsoft PowerPo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slide.  OLE Drag and Drop allows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between application windows, eliminating barri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llows users to directly exchange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without worrying about saving files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formation to different formats.  By m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graphical and intuitive, user productivity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 In short, OLE Documents have no barriers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in and out of OLE Documents and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will.  An excellent example of this is OL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applications can include other types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lectronic mail applications.  So, to creat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pictures, spreadsheet tables,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ers can simply drag tha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pplication to their mail message.  In fact,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icrosoft Windows, such an OLE-enable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ll be provided.  This will allow us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formation with other users directly through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exchanging files or conve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OLE Drag and Drop exi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window dragging.  Objects can be dragg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and dropped into another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illustration can be dragged from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and dropped into a word process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dragging.  Objects can also be dragg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dropped inside them.  Objects nested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dragged from their containing objects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window or another contai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onto icons.  Objects can be dragged over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to system resource icons such as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 The appropriate action will be taken with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source the icon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Objects Insid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fully support nested objects, so users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jects within other information object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jects can be nested in multiple lay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might want to embed a graphic objec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able, and then embed the spreadsheet tab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.  Using OLE Drag and Drop,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selecting the graphic object and dropp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and then dragging the spreadsheet in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cument.  Any combinations are possible.  With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cus on manipulating information, and arran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ny way they please.  In doing so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 application barriers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_ OLE  application components work togeth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History Textbook with Active Sound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LE Documents incorporate live data such as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providing an interactive forum for deliv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 above is a sample online history textbook. 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recorded lecture, and a video clip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William Clinton, elect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CD-ROM, multimedia, interactive TV, and oth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re allowing computers to deliver information in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ways.  OLE extends the notion of documents from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edia to active, online presentations. 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used to create live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that in many cases convey inform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For example, business presentation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owerPoint can use OLE technology to add video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to a business presentation.  Su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greatly enhance the impact of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  Even though Microsoft PowerPoint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 video and sound, because PowerPoint is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se objects can be added easily to Powe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using other OLE-enabled compon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deo for Windows.  And business presentation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online documents that can be enhanced b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an imagine distributing an onli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to employees via electronic mail.  With 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could contain a video clip of the company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an important event.  As users open th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easily activate the video clip, and watch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ident's announcement.  Again, all OLE Docume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any type of information, ev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actical applications for active 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, business and educational uses.  For instanc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design packages support three-dimensional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factured parts.  With OLE, an application f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uld be created that not only contai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each part's functionality and sub-component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3-D image of the rotating part.  With su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ers would be able to observe and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at part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video, and sound are three types of ac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reatly enhance the effectiveness of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OLE can be used to create online textbook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nds of "live" information, sparking student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lessons more effectively.  Imagine a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famous and charismatic professor that contai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ten chapter summaries, but a video of th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, walking about the screen in full-color video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ummaries with stereo-quality sound.  Similar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rn history textbook could include video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famous moments in history.  All of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 on the OLE foundation.  Finally,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E Documents are not limited to having a sing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 a time.  OLE fully supports multiple activ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ple videos, sound clips, or animation objec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t once within a sing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:  Distribute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feature of OLE Documents is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ndor-supplied software is required to view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multiple information objects.  O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tatic pictures of objects contained in a doc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saved.  When the document is opened, O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to display and print objects.  Thus, shoul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bject be incorporated into a compound document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ew and print the document without hav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as used to create the object.  In ord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or linked information object in an OLE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 used to create that object do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user's machine.  But in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document is created by a single us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 wide audience for viewing and pri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E Document can be placed on disk, or distributed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servers with the guarantee that the doc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viewed by everyone who receives it. 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users should not have worry whether ever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ribution list (possibly including their b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ustomers) has all the application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is advantage, there is another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embedded and linked information in a stati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s users scroll through documents with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the information objects themselve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memory to display on screen or pri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to achieve excellent online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When users want to activate live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lips, they can do so simply by clicking the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This is how users activate any static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and "Activate on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can also dynamically activate static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E feature called "activate on display."  When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 on display feature automatically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jects when they are being scrolled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then activate themselves automatically, with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vention.  For example, suppose that a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clip on page ten.  It is possible to have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y  the first time page ten is sc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Activating objects requires that the object'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 installed on the user's computer. 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ponents not be installed, the OLE Documen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ic image of the object to view or print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as online documents grow in use, more and mor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pplications will support this feature. 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users creating documents will be able to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objects should activate on display, and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static picture form until activated by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choice appropriately belongs to the documen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or she places objects into the OLE Docume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objects can take some time, depending on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individual object, document creator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tune documents to achieve a desired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Other users could then reconfigure document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: Automatic Objec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supports an additional feature, called objec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users maximum flexibility in editing O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maintains information about OLE componen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rectly interpret objects create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bjects can be automatically converted to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.  For instance, suppose a spreadsheet from Vend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create an embedded chart in a busines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is letter is distributed to another user who ha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's spreadsheet installed on his or her computer.  If Vendor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pplication can interpret data from Vendor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pplication, then OLE will be aware of thi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ttempt to edit the spreadsheet obje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etter, he or she will be notified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 is not installed on the computer,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can be automatically converted to be edited by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which is installed.  The user can then choos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 editing purposes, to spreadsheet B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users can permanently convert the spreadshee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other users attempt to edit the chart, 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ivate spreadsheet B, not spreadsheet A.2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version gives users flexibility in maintaining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LE Documents Acros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n integral part of the Microsoft Window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ncluding Windows, WindowsTM for Work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NTTM.  Windows NT provides both 32-bit OLE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, allowing complete interoperability between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applications.3  Microsoft is also making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pple Macintosh.  This means that 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ared easily between these two types of compu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cross-platform support for OLE goes beyon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cintosh_ OLE is being licensed by third part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provided on other platforms as w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eties of UNI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provides a breakthrough for sharing docu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OLE automatically converts objects withi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etween Windows and the Macintosh, so that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 data conversion issues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ainer application is supported on both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can be shared across platforms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benefit of OLE's cross-platfor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user running Microsoft Windows creates a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ing package (the container application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Windows and the Macintosh.  Now suppose the us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 a graphic created by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by Microsoft Windows and has n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  Macintosh users will still be able to open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document, including the complete graphic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pplication used to create the graph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Apple Macintosh.  OLE automatic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graphic into a format that the Macinto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int.  This feature works both way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rs to display and print docu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by applications available only on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Ar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are intelligent in a number of ways.  As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automatically activated when displayed, o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c form.  In addition, should an embedded or link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tivate itself on a computer tha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LE component application (e.g., a spreadshe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tivate itself when no spreadshee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, it can do two things.  First, it can fi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stalled on that particular compu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erpret it.  With this information, OLE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option of converting the object for edit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LE component application.  Second,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LE components are available, the OL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main in static form so that it can still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objects are also intelligent in that they can adap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and print equipment, choosing the opt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vailable hardware.  Therefore, an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-screen in standard VGA mode, but print to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graphics printer in a richer, more detailed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OLE objects are capable of optimizing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computing environment.  Finally, OLE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objects between the Microsoft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offers another powerful way to integrate applicatio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.  With OLE Automation, users and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cros and other command sets that work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 For instance, OLE component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LE objects running inside different doc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llows tasks to be automated, further enhanc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 Existing application macro langu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asily to include new sets of command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other applications will be able to execu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word processing document can send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ocument to automatically open a spreadshe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, and embed or link the chart into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s another example, a spreadsheet applic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LE Automation to send commands to a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perform special analys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for automating manual tasks using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are practically limitless.  OLE Automation allows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shelf software components to be integrated int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usiness applications.  And corporations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OLE components that can call on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or special processing func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reduce the costs of developing custo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provide users with a level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never before achieved.  Please refer to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walk-through of an OLE Autom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bjec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Document storage model supports transacted stor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LE components to commit or roll-back docu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users.  This allows OLE Documents to "undo"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information within the document.  Most importa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ers the confidence that OLE Documents will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mpound documents grow in size and complexity,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documents not only consume more memory, but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load from disk.  OLE's object storage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ore flexibility in determining how to loa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from disk.  Part of this new storage syst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read-write capability that allows objects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objects) to be loaded from disk into memory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"  If the object does not need to be edite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loaded.  If the user double-clicks the objec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omponent application can read the objec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editing.  Even while being edit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ly those parts of the object that require editing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memory can be utilized with maximum effici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an be increa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-Independen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supports an extended linking mechanism that enabl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hen linking objects.  An important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king mechanism is that objects ar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torage system.  OLE Documents can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tored in different media, such as relation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n OLE Document might contain an embed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at executes automatically each time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 The query would return updated databas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within the document.  And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ight exist not as a file on disk, but as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in the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cally maintains links in many oper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oving files.  For example, suppose two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both copied to a new subdirectory.  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intain links between the two documents.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ken, however, when the two linked documen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locations, or the source docume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objects can contain information about th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m, including the version of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ntainer applications more information abou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old, and allows them to handle objec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pplications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created by version 1.0 of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embedded into a document.  This documen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system having only version 2.0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If a user tries to edit the object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that the object is from an older vers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ppropriate actions.  It can upgrade the objec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mporarily for editing purposes, or upgra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epending on us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1.0 and OLE 2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.0 offers substantial extensions to OLE 1.0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oriented features.  These new features provide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computing environment while remain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OLE 1.0 applications. All improvement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atsoever on OLE 1.0-compliant applica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platforms supporting OLE 2.0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rograms written to the OLE 1.0 specif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LE 2.0-compliant applications as if bot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greatly enhance productivity and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ir ideas more effectively.  OLE Document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LE feature.  OLE also has a complete set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services that can be used by corporate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ators to build business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bricated components.  OLE ushers in a new era of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software era.  Component software will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pplications from different vendors with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work together.  In addition, users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ill be able to purchase another type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alled OLE Controls.  OLE Controls can b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applications to enhance, extend,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unctionality.  OLE Controls can addition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opular development tools such as the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r Programming System to build business solution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bricated OLE Controls and by integrating shrink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custom business applications, corpo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liver higher quality systems to their us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lutions can be delivered in less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reduce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using OLE as the infrastructure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Windows and Windows NT operating system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LE Documents to achieve seamless integration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.  For example, the next vers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desktop (named Windows 95) will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 that extend the use of OLE to Windows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Windows will include a universal e-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OLE capabilities.  Also, the Window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LE enabled, allowing users to drag and dr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lp windows.  Most Windows accessories will b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upporting information exchange with O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next version of Windows will exten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ire Windows desktop, allowing users to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y system resource, including printers, e-mai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, and the desktop itself.  Users will also be able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LE objects  (such as spreadsheet charts,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utside of documents and drop them directly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the Windows NT operating system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Cairo") will extend OLE capabilities even fur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incorporate an OLE-based object fi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or very easy and exceptionally fast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rough cataloging, users will be able to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twork for all documents meeting a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user could ask for all documents written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that contain 1994 budgeting information.  "Cairo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LE Components to operate in a distributed fash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is will allow different component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different computers, but appear to the user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grated within a single application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LE with distributed capabilitie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tap into the processing power of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multiple computers in a totally transparen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ther enhancements to OLE are planned for re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"Cairo", such as support for irregularly sha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objects within OLE Documents.  These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ade available on Windows 95 in the same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are a major advance in computing technolog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eamless computing experience for the us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function as a natural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 OLE Documents allow users to convey their ide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incorporating any type of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formation such as video and sound.  Through OL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OLE Drag and Drop, data exchange and docu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uitive, simple operations accomplished by differen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pplications that work together even wh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ndors.  Today OLE is available i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the Microsoft Windows family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oon, many Macintosh application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applications) will support OLE as well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irth of a component software market.  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change the way we construct and us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real-world problems.  In doing so, OLE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computing experience fo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Productivity through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is a feature that can be incorporated into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pplications.  OLE Automation enables one O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actions of other OLE compon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ferred to as "scripting."  OLE Automation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business solutions to be built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bination of off-the-shelf software packages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Wal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Excel spreadsheet in the following fig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sales for a manufacturer of musical instr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has been customized with three butto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attached" to an Microsoft Excel macro written in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.  When a user clicks one of the button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cro runs, executing the action describ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Showing Sales Figures for a Music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crosoft Excel spreadsheet showing sales fig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 company, has been customiz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.  The "Create Report" button allows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control other OLE applications via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is button, a repor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Microsoft Word and Shapeware Vi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ighlights the Europe Total row and then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port button, the macro attached to the button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ware Corporation's VisioTM graphic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  Using OLE Automation, data from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Visio and a color-coded map is produced,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 European countries met their revenue proj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n embeds the map in a Microsoft Word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mbeds a Microsoft Excel spreadsheet table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ales figures for the European regions.  A title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(not shown) is then created, and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 this way, OLE Automation automates a task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performed manually 12 times a year.  The onl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on the part of the user is pushing a butto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the user to develop skills i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or Visio.  The macro is able to control other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pplications, exchange data with them, and link or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multiple applications to automatically creat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ocuments_ without any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demonstrated in this example ar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.  Users with a moderate amount of software experi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uch solutions.  Corporate developer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 can now use off-the-shelf ap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bricated components that can be integrated int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LE-enabled  applications can be tightly integ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will be able to leverage their investments i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shelf software packages to build custom business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cessarily investing the time and mone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with Embedded Spreadsheet Data and a Graphi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ing Shapeware Vi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les report was automatically created by push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icrosoft Excel sales spreadsheet.  Through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, a macro launches Word, and transfers the sa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 Excel into a linked table.  The macro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io map.  Regions on the map are dynamically shaded to de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region's actual sales compare to the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Backgrounders, Technical Summaries,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(as well as additional documen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ontacting the Microsoft Developer Solutions T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2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hitepapers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Object Technology Strategy (098-55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ckgrounders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rporate Backgrounder (098-56457)                    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Component Software (098-56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(098-56352)                              Users,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(098-55315)                          MIS, I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: Technology Leadership and Collaboration (098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58)         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mparisons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OpenDoc: Information for Customers (098-56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rategies: How They Compare (098-55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, SOM and OpenDoc: A Comparison of Technologies (098-557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s  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Technical Backgrounder    (098-56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LE: Today and Tomorrow  (098-56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LE 2 Application?      (098-56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pplications with OLE 2 (098-56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Specification Overview (098-56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Foundation Classes (MFC) Whit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2.0 Programmer's Reference (ISBN 1-55615-628-6 and -629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LE 2 (ISBN 1-55615-618-9)        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1994 Microsoft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PowerPoint, and Visual Basic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, and Windows NT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Macintosh are registered trademarks of App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DesignWorks is a trademark of GST Systems, Inc.  UN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UNIX Systems Laboratorie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informational purposes only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, EXPRESS OR IMPLIED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Microsoft Corporation on the issues discussed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blication.  Because Microsoft must respond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conditions, it should not be interpreted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on the part of Microsoft, and Microso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accuracy of any information presen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lso note that OLE can represent video clips as sti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ing just a single frame of the video), so that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video-player software can still view and prin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embedded video clips.  Additionally,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n be represented as static image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Sound clips can be represented as graphic ic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using the mouse or activa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when scrolled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 is also important to keep in mind that OLE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, so only authorized users can open and edi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With the Release of Windows NT "Daytona" in summer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hen this happens, an object can also display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ilored by the software vendor,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needed to edit that object, and possi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rect sales number for order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