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 5.0 Copyright (c) 1992-1994 by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Zip 5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Drag And 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Manager for Win 3.1 File Mngr, View, Scan, Assoc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in 3.1 File Manager Drag and Drop View Scan Assoc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kes any file manager that supports Drag and Dr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manager.  Built-in Zipping, Unzipping and Virus Scanning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ZIP, LHA and GUNZIP.  Links to Mosaic and Netscape.  Link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s making them Zip fil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orks with any file manager that supports Drag and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into a manager for Zip files. Built-in Zipping, Unz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. Links to Mosaic and Netscape. Works with PKZIP (ZIP)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H) and GUNZIP (GZ). Tag files in the file manager and drag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icon and zip on them.  Double click on a Zip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a window with the contents of the Zip file pops up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viewer you can tag files for extraction or deletion.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any size in Drag And Zip's built in file viewer.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listing and it is temporarily extracted and ru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rogram.  If you make any changes to the fil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, Drag And Zip will give you the opportunity to re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cive.  If you have a copy of ZIP2EXE.EXE,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executables with Drag And Zip. This version h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Z  version 2 compatible zipping and unzipping.  Also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Launcher. Fileman Launcher runs Windows File Manager and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t closes  DZ when you close File Manager.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added to Fileman Launch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0 receive disk with latest version and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ipping inclu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