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Comma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C,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4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"JP Software," and the JP Software logo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logos are trademarks and "4DOS"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 of JP Software Inc.  Other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-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 11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ommand and Windows Colors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ake Command as the Windows Shell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DOS Applications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DOS Applications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 Default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Window Default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veman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DOS, and 4DOS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 to bring the power and convenience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4DOS and 4OS2 programs to Windows users.  Whether you 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novice or an experienced user, Take Command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Windo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, and with the command line, but you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ffer limited command-line capability at bes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-line utilities aren't designed for a graph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can use fewer resourc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 DOS session to run 4DOS or COMMAND.COM for these t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nlike a DOS session, it looks and feels like the oth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lso offers a host of features that couldn't exi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 a DOS command-line utility.  For example you can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dialogs from a batch file, pass keystrokes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 Windows-based dialog to find files or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isks, or configure Take Command with dialo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ull command-line control of Windows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s your Windows shell, replacing Program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ake Command this way you can turn Window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mand-based environment, and eliminate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tools to start applications and manage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isn't for everyone, but if it's the way you lik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find that Take Command is up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OS2 user, you already know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most of the advanced features that we have built in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You can even use many of your 4DOS or 4OS2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ake Command (see page 30 or the online help for tip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OS2 user, or you use the Windows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icon to do command-line work under Windows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Chapter 3 before using Take Command.  It will give you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or some of the differences between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5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Windows and Windows NT versions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t contains all of the information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in 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.INI, or any Take Command feature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install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, and UPDATxx.DOC contain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users with older versions on what has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and skips step (6).  Custom Installation 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nfirm steps (2) through (6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V2.DLL file to the \WINDOW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a newer version is already present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Program Manager group for Tak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items to that group for Take Command its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Add a line to SYSTEM.INI to load CAVEMAN.386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Add a line to SYSTEM.INI to load Take Command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hell when 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automated installation program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.INI, CONFIG.SYS,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manually, first extract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s to a directory on your hard disk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a new directory for Take Command.  It can b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hard disk drive, and you can use any valid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files are extracted, use the Esc key to exit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V2.DLL.  CTL3DV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isplay for programs (like Take Command) that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V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V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 for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\WINDOWS, or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at all in \WINDOWS\, then copy the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Take Command directory to the \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version in the \WINDOW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V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V2 on your system.  CTL3DV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 directory; if you have more than on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se the following steps to create a Take Comman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Manager's Main group (you can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r create a new group 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 C:\TCMD10\T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.INI, normally stored in the Take Command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odify the first section of this file, which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[TakeCommand], to configure Take Command to mee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; see page 1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Caveman in order to run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ide your Take Command window, see page 26 for informat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modifying SYSTEM.INI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Take Command as your Windows shell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rogram Manager or another shell), see page 20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 or item names, or otherwise modified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then the program may not be able to comple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eps automatically or successfully.  In this cas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use Notepad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.  In the [Boot] section, remove any SHELL= lin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nd replace it with a line to load Program Manag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hell of your choice.  Also look for a DEVICE=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AVEMAN.386 in the [386Enh] section, and remove it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take effect the next time you restar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delete CTL3DV2.DLL from the \WINDOWS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it is not in use by other applications (because CTL3DV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fairly widely, in most cases you should not delete i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using Take Command as your Windows shell the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copy of TC16DLL.DLL in the \WINDOWS\SYSTEM directory;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delet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(or an alternate shell if you use one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any Take Command groups and / 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 or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o delete the remaining files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 Take Command Intro./Install Guide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 from an item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Manager groups on your Windows desktop, or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item in your Windows shell (if you don't us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).  Usually a single item is sufficient, bu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you can create multiple items to start Tak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items to run commonly-used commands and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Window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tems, see your Windows document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Windows Program Manager to configure a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, use the New selection on the File menu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(see page 6 of this manual for a detailed example).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perties selection on the File menu to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f an existing item. 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shell rather than Program Manager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nfiguration method for you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10\TCMD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4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DOS programs, each Windows program h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used to pass information to the program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.  The command line is entered in the Command Lin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item in a Program Manager group (or each item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another Windows shell), and consists of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ecute, followed by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.INI file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3), run TCSTART (see page 14), and then display a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ait for you to type a command.  However, you may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the startup command line that will a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.INI file, or if the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EXE or in the Windows directory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useful if you want to start a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.INI directive.  The directive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.INI file.  It is a convenient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ake Command one or two simple direct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ing or creating a new TCM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5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.EXE.  (You can move TCMD.INI to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f you wish; Take Command will find it in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.INI.  The OK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.INI directive is set by each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(see below).  Most other directiv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.INI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it manually.  For manual changes to take effect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BTM files.  TCSTART gives you a convenient way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environment variables, and otherwise 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2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.EXE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10\TCMD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application or u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the time you won't need to make any special adjust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However, as you learn to use Take Command you may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in more detail how it interacts with Window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pplications, and with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 Windows session to run 4DOS, JP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command processor for DOS.  Or you may hav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"MS-DOS Prompt" session to run the default DO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(COMMAND.COM)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-- you'll find plenty of familiar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You'll also find a lot that's ne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, and goe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ose provided by COMMAND.COM, the Window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some limitations on how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DOS programs.  This topic is covered in de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n page 20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 (or COMMAND.COM) sess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for example, some keystrok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to conform more closely to Windows conven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some considerations when running batch fi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liases designed to work under DOS in a Window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ake Command.  All of these differences are cove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 beginning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-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not available in 4DOS or COMMAND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-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and resour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group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FIND command gives you the same capabiliti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and QUERY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use Windows features and control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new technology, called "Caveman,"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many DOS utilities in the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page 2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supports several Windows features which enh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it works with other Windows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covers most of these features very brief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the Reference Manual or the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Take Command and Windows 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run either as a Windows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Windows shell, replacing Program Manager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for more details).  It can als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indows shell to determine what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o list on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e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DOS command line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for applications is also slightly different from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s the way the environment is passed to application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details, see Starting Windows Appl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Window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ccasionally find it convenient to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ake Command at a time.  If you do, an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 in one Take Command window,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ll appear in the background of othe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s they become visible and are repa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ehavior is due to the internal design of Windows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hanged without significant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used by each Take Command session).  If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of Take Command at the same tim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the same background color for all copi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wanted visu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Take Command as the Window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command-line control of Windows you can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s your Windows shell.  When Windows start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ad Take Command rather than Program Manager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hell.  You can then start applications and perform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k you desir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as the shell, first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16DLL.DLL file in your Take Command 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WINDOWS\SYSTEM directory (otherwise Windows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ind this file at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use SysEdit, Notepad, or another ASCII file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YSTEM.INI file (in your \WINDOWS directory).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oot] section of SYSTEM.INI find the SHELL= line.  Ad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icolon at the start of the old line to turn it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(this preserves the old setting if you want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t in the future).  Then add the following new SHELL=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d:\path\t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 the drive and path of TCMD.EXE on your system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:\path" in the line above.  You can add any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(see page 12) to the shell line. 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, close your editor, and then restart Wind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information on using Take Comman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Windows shell is in the Take Command and Windows Sh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explains in detail how Take Command wor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OS applications.  You can use Take Command without g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these details; however you should read throug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hanging Take Command's default options for sta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(for example, those in the VM Setup dialo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n external program under Windows it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its own window, which opens when the program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loses when it exits.  You can also start a DO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a 4DOS or "MS-DOS Prompt" session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within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default configuration Take Command conforms to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s.  Whether you start a DOS or Windows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assigned its own window, and that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when the program exits.  When a DOS program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way Take Command will wait for the program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ntinuing, just as 4DO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is approach does not work well for command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their output to the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  As soon as the program exits, its window clos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s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ier to use this type of program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ake Command includes a new technology,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man".  Caveman allows DOS programs to run within th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limitations in the way DOS programs can operate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he techniques used by Caveman do not work we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grams.  This section tells you how to set up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make the best use of Take Command and Cavem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ay to run a DOS application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side the Take Command window, using Cavema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s a quick, easy, and seamless way to run DOS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starting a separate window.  However, it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imple DOS utilities which perform standard inpu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.  It generally cannot be used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like word processors, spreadshee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, and its performance and compatibilit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ith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normally installed when you install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runs only in Windows' 386 Enhanced mode; if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Standard mode, you cannot use Caveman (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ode in which Windows was star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's Help / About menu selection).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aveman, including manual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nd a more detailed description of how Cave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see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way to run a DOS program under Take Command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it in a separate DOS window.  This is the same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by Program Manager's File / Run menu option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options offered by other Windows shells.  Any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can be run using this method, but it may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for command-line utilities because the window is lik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ose before you have a chance to read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method will be appropriate for some DOS application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, but not useful or even impossible to us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  Unfortunately, Take Command cannot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which method is best for any given appl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you must select the best default metho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mix of DOS programs you run from within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You can then use .PIF files, aliases or oth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r Windows features to force the use of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for the specific applications tha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see how these two methods work, first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installed.  Look at the VM Setup choic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If this choice is "grayed out" and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then Caveman is not installed, or you did not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n 386 Enhanced mode.  If Caveman is not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it and restart Windows (see page 26 for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y a DOS program with and without Caveman, start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RT command.  Use the /CM switch to start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or leave the switch off to start the progra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parate window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/cm pkunzip        Uses Cavem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start pkunzip            Uses a separat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 are easier ways to start DOS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prompt, but this is the best method to use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xperime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program under Caveman its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.  When you start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parate window, its output will appear in that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, the program will return to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hen it'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no point in starting your word processor, spreadshe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unications program under Caveman -- they al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won't work, and if they do they'll be pretty s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technique described above to experiment with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s like PKUNZIP, XCOPY, or other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page 26 for more details on the kinds of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likely to work properly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applications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ose that attempt to manip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or use unusual video modes) and terminat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cefully.  If a compatibility problem is detected, you'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 dialog box explaining that the program can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Click Cancel to terminat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or Restart to restart it in a separate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Always use Separate Window to request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be "marked" as incompatible with Caveman,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be run in a separate window in the future (the "mark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tored in TCMD.INI; your application itself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worked with Caveman a bit you can sele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method for starting DOS applications.  The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will be used automatically when you type the nam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gram at the command line or in a batch file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use aliases, .PIF files, or the START command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applications using a method other than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Caveman Default (below) and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ault (pag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the default method, open the VM Setup dia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Options menu.  Check the "Run DOS App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" checkbox if you want DOS programs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by default.  Uncheck the box if you want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in a separate window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from the command line or a batch file should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(for example, if Caveman is the default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ORMAT command, Take Command will run th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create a .PIF file for each applica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want run under Caveman.  When you start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and Take Command finds the corresponding .P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t will ignore Caveman and run the program in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a small number of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pplications from Windows, and most of the othe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you want to start from the Take Command prompt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"simple utilities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utilities are programs like PKZIP, XCOPY,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which display basic "teletype-style" scro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without significant use of popup windows,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, or direct access to your system's hardwar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check the "Run DOS Apps in Cavema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, and click on the Save as Default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stablish a .PIF file for each of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You can do this with the Windows PIF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the PIF editor from the Take Command prompt,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Windows directory and enter the command PIF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the application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windows&gt; pifedit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reate a .PIF file with the same name as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.  You should enter the appropriate pa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working directory, and other parameters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F editor, then save the file.  See you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for additional details on PIF files and PIF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find that you already have some of the .PIF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, because it is not unusual to use them fo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even when Take Command and Cavema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.  If a .PIF file already exists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runs properly, you don't ne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-- it will work as-is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ry to start a program under Caveman and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started instead, it's probably because you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defined for that program.  You can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IF file if you wish, but in many cases programs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 .PIF file must be started with that .PIF file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properly.  Therefore it's probably best to 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.PIF files alone unless you know why they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are confident that you can remove them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.PIF files are set up, you can simply type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OS application at the Take Command prompt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or which you have defined .PIF files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parate windows, and your other DOS utilities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the Take Command window, using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to use .PIF files, you can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 using aliases.  Simply defin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DOS application, using the START command to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wp start d:\wp60\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.PIF file, the use of START will forc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Caveman and start the application 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Caveman Default" approach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DOS utilities right in the Take Command window withou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mmands or aliases to set up. 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ew .PIF files or aliases for your major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ay try to start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which won't work well under Caveman, but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neglected to define a .PIF file or alias.  The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Take Command prompt looks so much like a 4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"DOS prompt" can make it easy to make this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n't likely to cause too much trouble -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an application if you make a mistake, and then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.PIF file or alias for it - but you'll need to be a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ossibility as you us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Window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method, Take Command assumes that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run in a separate window (for example, if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the default and you enter the FORMAT command,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ignore Caveman and run the FORMAT program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window).  You must then create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you do want to run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method if you typically run many significant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from Windows, and only a few other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this method, open the VM Setup dialog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, remove any check mark in the "Run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in Caveman" box, and click on the Save as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create an alias for each of the DOS utilitie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under Caveman.  Use the START /CM command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under Cavema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pkunzip start /cm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ias will force Take Command to run the program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You must create a separate alias for each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run under Caveman (unless you want to ty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/CM command each time you ru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nefit of the "Separate Window Default" approach i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run any DOS application from the command line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, without thinking about whether it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hat works well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wback to this approach is that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 alias for each utility you want to ru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  This can mean creating a large number of ali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lose the benefits of the simple, seam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that Caveman offers if you don't remember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lias for a particular utility.  Programs for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et to create an alias will run in their own window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exit before you have a chance to view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sections explain how to configur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veman to best meet your needs.  This section giv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ed technical description of Caveman, h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and what it does.  If your system is configu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properly based on the information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, you can feel free to skip this section altogeth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e back to it later when you want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is so named because it does all its work hidden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ave" -- an invisible DOS session -- and is not di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you.  Caveman creates the hidden DOS sess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captures screen output from your DOS program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t in the Take Command window.  It also accepts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ake Command window and routes it back to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onsists of a Windows virtual device (VxD), sto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CAVEMAN.386 and loaded when Windows starts. 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Caveman you must have the follow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386Enh] 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:\path\caveman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d:\path" refers to the drive and directory wher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stored.  This statement is norm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INI by the Take Command installation program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, you can add it (or remove it) yourself with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Edit, Notepad, or any other ASCII file editor (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SYSTEM.INI, you must restart Windows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effect).  The position of this line within SYSTEM.INI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mportant as long as it is in the prop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can be used in Windows 3.1 and above (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for Workgroups).  It will not work with IBM's W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, because WIN-OS/2 does not currently support th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xDs.  Since OS/2 provides other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is is not likely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evices like CAVEMAN.386 can only be load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is running in 386 Enhanced mode.  If you start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ndard mode, Caveman will not be loaded (even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 in SYSTEM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run from the Take Command prompt,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or through an alias or batch file, will be sta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visible DOS session maintained by Caveman unless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ditions is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have a defined a .PIF file for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use the START command (without the /CM switch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applicat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he application has been "marked" as o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eparate DOS session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not selected as the default metho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DOS program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aveman is disabled or CAVEMAN.386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conditions are met, the applic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in a separate DOS window, not under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utput from an application run under Cavema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ake Command window, and all input reques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be entered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works best with, and is intended for, "TTY-sty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simple, scrolling output --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programs like the DOS FORMAT and XCOPY utilitie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ular PKZIP and PKUNZIP file compression program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, this is the only type of program you should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 -- other DOS applications should be star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.PIF file, or with an alias which invokes the STAR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24), rather than trying to make them work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ograms which use popup windows and full-screen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work under Caveman.  For example, some DOS directory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will pop up a window with a list of directorie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a partial directory name; otherwise the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directory and exit.  Utilities like this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imited use of popups or full-screen displays,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mpatible with 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complex "full-screen" DOS programs which write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of data directly to video memory (for example,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s or file viewers) may work with Caveman, bu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will be limited, especially if they 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frequently or in larg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which display graphics, modify the screen fo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other unusual video functions, access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hardware directly, or use special or undocu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of accessing memory, will not work at all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emory-resident (TSR) programs also will not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under Caveman.  TSRs loaded before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t interfere with Caveman, but you should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new DOS TSRs from the Take Command prompt or via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not provide access to the mouse for DOS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always inform DOS programs that no mou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  If you have a DOS program which requires a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ust be run in a separat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 does its best to detect incompatible programs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attempts an operation which can't be handled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veman, Take Command will display an error dialog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for more information).  When an application is "marked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dialog as requiring a separate DOS session, it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are stored in the [DOSApps] section of TCMD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is moved to a diffe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the "mark" will be lost and will have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reated the next time the applica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does hang or behave improperly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application using Caveman, you can close it by doub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box on the upper left corner of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o work around the problem, restart Take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.PIF file or alias for the applic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DOS, and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user, many of the features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em very familiar.  Because the underlyin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in Take Command is based on 4DOS, you'll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of 4DOS are readily accessible.  All the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you've used in 4DOS work the same way and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meaning in Take Command; the only exceptions are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on't make sense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features are included in Take Command as well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support for command line editing, comman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histories, aliases, .BTM files, and virtually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4DOS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DOS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which you've probably used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S-DOS Prompt" icon, or at the DOS prompt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OMMAND.COM) and running under Take Command.  The pri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are related to different methods for starting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;  this topic is covered in detail beginning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  You should read the information there before chan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default options for star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is section discusses a few other mi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the way keystrokes are interpreted by 4DO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.  It also explains some things to look f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4DOS batch files and aliases (and COMMAND.COM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)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are different from what you may be used to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uses Ctrl-Up and Ctrl-Down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p and Down) to scroll through the command histor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, Ctrl-PgUp (rather than PgUp) to open the his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and F6 (rather than Ctrl-PgUp) to ope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window.  The arrow keys and PgUp and PgDn ar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access the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), and the Ctrl- keys to access the scrollback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nfiguration dialogs (accessible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user, you may want to use your 4DOS batch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with Take Command.  Or, you may want to run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eveloped for COMMAND.COM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-- but you need to understand how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 aliases are separate and independ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oes not automatically "inherit" alias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loaded copy of 4DOS, and it cannot pass alias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copy of 4DOS started from the Tak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load aliases from your Take Command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(see page 14).  These can be the same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4DOS, or a 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 aliases will work well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you'll probably want to create a separate set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iases.  This will allow you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running DOS applications (described abo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), and to create new aliases that take advantage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eatures that are unavailable in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Windows-style QUERY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 or COMMAND.COM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t will do exactly what you wan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articular attention to batch files which run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applications, the sequenc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the way you expect under Take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se you have an alias that changes the screen col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s a DOS application, and then resets the color agai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 application is started in a separate window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ly, if you run a sequence of several DOS appl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epend on each others' results (for example,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rror levels), they may not run the same way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hat they do under 4DOS or COMMAND.COM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DOS application runs in its own window and another ru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aveman, error levels will not be passed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your batch file or alias won't run th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Windows-style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with from your experience with 4DOS 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mmand history keystrokes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Take Command, 17,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                                  batch fil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7, 28        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and Take Command,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30  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elp on,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ference information,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30                             Take Command startup, 1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S applications, 2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                  Configuration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alogs, 13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DOS, 17, 2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liases for, 24, 25            CTL3D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IF files for,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, 22, 24, 25           Customer Service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21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in separate            DDE,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21,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nder Caveman, 21,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, 26                        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Windows, 19           Drag and Drop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30  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system, 2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5                /? option,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man, 21, 23, 26                 Icon, for Take Command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mode, 21, 27        .INI file, see TCMD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, 22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and disabling, 23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, 26                      and SYSTEM.INI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, 9                         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a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9                           revers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f Take Command             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19                         Command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18                          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mpt, see COMMAND.COM          changing the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alling Caveman, 9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, see Startup Option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Windows, 17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IF files, 24                          as Windows shell, 9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nager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uninstall, 9                TC16DLL, 9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nd applic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, 19, 20               TCEXIT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ke Command items, 7, 11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CMD.INI, 8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6                            command line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di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    sections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                 TCSTART, 12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startup command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8               Technical support,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ol bar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command, and DOS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22, 24,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Uninstalling Take Command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DOS applications, se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1            and Take Command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pplications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                                clipboard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1, 13, 15                colors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1, 12                     command line,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3                   file associations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3                          Take Command as shell,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4 JP Software Inc.  Take Command Intro./Install Guide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