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WIN (Rob's Triangle Smoother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2 (10/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by Robert W. McGr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SWIN converts raw data files as output by POVCAD (and other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smooth ray-traceable objects for POV 1, POV 2, and Polyray.  RT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ort of a post-release extension of POVCAD 4.  You don'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CAD 4 to get RTSWIN to work, but you'll need the files CMDIALOG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REED.VBX.  These files are available in a separat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O GRAPHDEV, Lib 9, RTSVBX.ZIP).  These files are also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CAD 4 (GO GRAPHDEV, Lib 9, PVCWIN.ZIP).  You'll also need the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link library VBRUN300.DLL and a program to create the ra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natually, I suggest POVCA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T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SWIN is really a no-brainer.  It takes the source .RAW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es the average surface normals for each face of the polygon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hen converts it into either smooth_triangles (POV 1, POV 2 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atches (Polyray format) in the destination include file.  It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2POV, but it works!  Complex objects can take awhile, but RTSW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the background as an icon, and pop up when it's don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y because you can do other stuff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er the source .RAW data file in the top text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er the destination include file name in the box below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mall buttons next to the boxes (the ones with the "..." on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standard Windows common dialog file boxes, to make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locations and names easy.  You can type the filenames 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, RTSWIN will check for 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ype an object name in the third box.  Use this token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n a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oose the export format (POV 1, POV 2, Poly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 the "Use Bounding Box" checkbox if you want to use a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 it! (smooth the triangles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SWIN is a shareware program.  If you continue to use it after a on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al period, or if you distribute images containing objects created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expected to pay a registration fe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. McGr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oa FL 32923-2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 the CIS shareware registration forum (GO SWREG, ID# 3560),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WIN.ZIP to regis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$10 (US) is appropriate, but feel free to send more, or le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already registered POVCAD 4, no additional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RTSWIN -- just send me some email stating that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nd I'll put you on the registered user li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got any comments, suggestions, requests or bug reports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 McGreg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: 73122,31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: 73122,31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re-upload this program to other bulletin boards or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or to give copies to friends.  Just keep it in its *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modified*  form.  Don't change the name of the ZIP file.  It'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RTSW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include this program on a floppy disk or CD along with any magaz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include this program inside an archive along with any share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2 (10/4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better file-handling logic to preven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1 (10/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bounding boxes.  Removed support for CTL3DV2.DLL, a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Added a function to show the percent complete in the icon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(9/2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