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U P E R   T A G G I N 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The Super Tagging Templa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</w:t>
      </w:r>
      <w:r>
        <w:rPr/>
        <w:t>f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larion for Windows 1.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) Copyright 1994 - BoxSoft Development Inc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ble of Content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troduction  ..........................                           -1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ation  ..........................                           -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buting Your Applications ...............                -3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at are Tags?  .........................                          -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agging to Your Application  ...............                -5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gistering the Template ..................                   -5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Support .......................                        -5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on Browses .....................                      -6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opulate the Tag Buttons onto the Window  .......        -6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odify the BrowseBox Format ..............               -7-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nter the Prompts ...................                    -7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tering Tagged in Reports and Processes  .........         -1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Only Tagged Records in a Browse  ..........          -1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howing Only Tagged Records in Reports and Processes ....    -13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ing the ProcessTagged Code Template  ...........           -14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pying One Tag Set to Another ...............               -16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Record, UntagRecord and FlipRecordTag Code Templates  ..  -17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peTags Template  .....................                     -18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ference Section ........................                        -1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lobal Variables ......................                      -19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nd Functions using POINTER ...........           -20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dures and Functions using POSITION  ..........          -22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iscellaneous Procedures and Functions ...........           -24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tacting Technical Support  ..................                  -25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MAJOR WARNING !!!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s very important that you read this manual.  If you follow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ructions step-by-step, then the usage is very simple.  I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most IMPOSSIBLE if you try to do it on your own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Disclaimer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software is guaranteed to occupy space.  BoxSoft Development Inc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s no other warranties as to its usability or usefulness.  If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ve difficulty with the software, we promise to help you as much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e deem is necessary and possible.  We are not liable for any loss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ime or money that you may experience due to this software or i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trodu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SuperTagging Templates enable you to perform tagging opera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ing Clarion for Windows.  Tagging can be very useful in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.  All of these, however, can be generalized into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urpose:  to permit the user to randomly select one or more record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inclusion in a Report or Proces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templates included in this package to provid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th the following functionalit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TaggingButtons - This Control template lets you perform t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erations using a regular Clarion BrowseBox.  There are butt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to tag, untag, flip (toggle), tag all, untag all, and flip all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 are two additional buttons to jump to the next ta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vious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OptTagFilter - This Control template places a button on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window which will show either "Tagged Records" or "All Records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the user can control which set of records they wish to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pressing this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rowseTagFilter - This Extension template enables you to display on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records in a browse.  This differs from the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ature in that the filter is always "on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TagFilter - This Extension template adds a filter to a Repor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or Process so that only tagged records are used by the procedure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similar to the BrowseTagFilter template, except that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specifically used for Report and Process procedures, ra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n BrowseBox windo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Tagged - This Code template enables you to process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very quickly.  This is especially handy if your main fi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large number of records, and the user has tagged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e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opyTags - This Code template copies tags from one tag set to another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can be used to "Save Tags" for a future u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Record - This Code template takes the current record in memory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aves you the trouble of remembering how the syntax for ca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ing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tagRecord - This Code template is a companion of "TagRecord".  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tags the current record in mem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ipRecordTag - This Code template is the third in the set includ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gRecord" and "UntagRecord".  It toggles the tag on the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peTags - This Code template is similar to the above three template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cept that it untags all records in the specified tag se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may be stored in a "TagFile_ using POINTER", "TagFilePos_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ITION" (for file drivers that do not support record numbers), or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"BYTE Field in Primary" file of the parent Brows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on entry into a Browse procedure, you can specify whether exist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should be cleared automatically, whether they would be left a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, or whether the user should be asked each time the brows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each TagOne, UntagOne and FlipOne operation in the BrowseBox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optionally have the scroll bar moved to the next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also have control of the character (or string) used to "checkmark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record in the Browse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Install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ther you've received a diskette or downloaded the file from 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BS, Compuserve or any other electronic forum, the install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 is the same.  Execut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&lt;source&gt; &lt;target&gt; &lt;password&gt;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nstall a:\ c:\cw password</w:t>
        <w:t xml:space="preserve">        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source&gt;       This is the source directory containing the STAGxx.ZIP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le.  It will normally be A:\, or C:\DOWNLOAD, o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omething like tha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target&gt;       This is the destination, and will normally be you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:\CW directory.  The system will place a one or mo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DLLs into your C:\CW\B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&lt;password&gt;     This is the password that you got from BoxSoft.  I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uld be displayed on your invoice, or you can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Soft for the password.  Make sure you type it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ower ca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should see the following structure under your CW direct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:\CW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+-SUPER        TAGGING.TPL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+-DOC        TAGGING.DO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+-EXAMPLE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| `-TAGGING  Tagging Exampl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 xml:space="preserve">| +-INCLUDE    S_TAG???.CLW      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+-LIB        S_TAGLIB.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`-LIBSRC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|   `-TAGGING  Tagging Library Source Cod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`-BIN          S_TAGLIB.DL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fter the files are installed, you must update your Redirection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add the C:\CW\SUPER\LIBSRC directory to your CLW entry, and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:\CW\SUPER\LIB directory to your LIB entry.  You can do this us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Setup / Edit Redirection File" pulldown menu option.  The OBJ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B entries should look like th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lib = c:\cw\obj;c:\cw\lib;c:\cw\super\lib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*.clw = .;c:\cw\source;c:\cw\super\includ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stributing Your Application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hen ship your applications to users, make sure that you include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of the S_TAGLIB.DLL file from your C:\CW\BIN 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What are Tags?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are "flags" on a record that indicate that they've been mark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 special purpose.  There are three ways that tags can be sto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the BoxSoft SuperTagging templ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_ (POINTER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is is the suggested method for storing tags, whenever possible.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_ is a separate file using the TopSpeed file driver.  Eac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 contains the user number, tag set number, record pointer,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rting value.  This enables you to have multiple users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ords in the file at the same time.  Or a single user could crea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ltiple tag sets for the same file (ie:  one for billing and anoth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advertising).  There are three disadvantages to this metho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Because it is creating tags in a separate file, it is sometim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lower than storing the tags in the primary data file itsel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The TagFile_ records are not relationally linked to the origin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.  This means that you could delete a data record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a tag hanging around.  (We will be addressing this issu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upcoming vers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You can process the tags very quickly, but you don't have ver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ch control of the order in which the tags are processed.  The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a field in the tag file called "Val" which stores a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racter value that is used to control the ordering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decides which is the best field to use for this valu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Pos_ (POSI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ome file drivers do not support "record numbers", which means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POINTER function used with "TagFile_ (POSITION)" will not work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most notable of these are the SQL drivers, which are tied to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mary key value, rather than a record pointer.  For these files, w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fer the TagFilePos_ alternative.  It is identical to the previou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thod, except that it use POSITION instead of POINTER.  Because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, it is marginally slower.  Other than that, it is has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s and c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TE Field in Primar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also store the tags by toggling a BYTE field in your dat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This has the benefit of being faster (if your records are n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o large), and you can use this field to index reports and processes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fortunately, it does not accommodate multi-user operations.  Multi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 Sets can be accommodated by using multiple fields in th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Adding Tagging to Your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Registering th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</w:t>
      </w:r>
      <w:r>
        <w:rPr/>
        <w:t>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W allows you to have multiple template sets accessible in the sa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It does this with the Template Registry.  To use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perTagging template, you must register it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oad CW, then select the "Setup / Template Registry" pulldow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nu op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the "Register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Select "C:\CW\SUPER\TAGGING.TPL".  (The directory name may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actly match your syste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Glob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o use the tagging features, you must add the global support to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.  This is necessary because of a bug in CW 1.000. 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ture batches of CW, this will become easi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Load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the "Global" button on the "Application Tree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the "Embed" button on the "Global Propertie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Highlight "Inside the Global Map", then press the "Add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5.   Locate "Class SuperTagging", then "TaggingMap" below th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is option and press the "Sel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Highlight the "Global Data" entry, then press the "Add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7.   Locate "Class SuperTagging", then "TaggingData" below that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is option and press the "Sel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Press the "Close" button on the "Embedded Source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Press "OK" on the "Global Propertie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Tagging on Browses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pulate the Tag Buttons onto the Wind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dding tagging support to a browse is very simple.  Your window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ready contain a Clarion BrowseBox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Highlight your existing Browse procedure in the "Applic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ree", then press the "Propertie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the "Window" button to edit the window 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3.   Expand the bottom of your window to make room for the controls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f there is not enough space, the screen editor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omatically expand it for you when you populate the contro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Press the "TPL" button on the "Controls" Toolbox, or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ulate / Control Template..." option from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Locate "Class SuperTagging", then "BrowseTaggingButtons"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  Highlight this option and press the "Sel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s you move your cursor across your window structur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cursor changes to the "Populate Crosshairs".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below the BrowseBox and near the left side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, then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The template will automatically populate eight buttons on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ndow:  Tag, Untag, Flip, Tag All, Untag All, Flip All, Prev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, and Next Ta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If you wish, you can delete any of these buttons.  When you do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editor will ask, "Do you want to remove the contro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?".  You would normally answer "No", because this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move the tagging support.  Once you delete all of the butt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ntrol will be removed from your proced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If you wish to group the buttons within a box, then you mu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 a minor trick:  To tell CW to group fields, you must 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 into a group box.  It is not enough to drag a group box ov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isting fields.  Here's how you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)   Expand the bottom of the window to mak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)   Press the "Group Box" button on the "Controls" Toolbox, or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elect the "Control / Group Box" option from the pulldow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)   Position the "Populate Crosshairs" below the tagging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, then press the left mouse button to create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gro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)   Expand the group box so that it will hold all of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butt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)   Select the buttons using Ctrl+Drag (or Shift-Click), the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rag and drop them within the group box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djust positioning and size as desired.</w:t>
        <w:t xml:space="preserve">          f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ce you get a feeling for the size of the default t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s, you can pre-populate the group box, then populat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ing buttons within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odify the BrowseBox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Now you need to add the tag marker to your browse box.  Click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BrowseBox, right-click your mouse, then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perties..." option from the pop-up window.  Or you ca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eft-most magnifying glass icon from the tool b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the "Format..." button on the "List Propertie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Highlight the first column in the "List Box Formatted"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"Populate...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Highlight the "LOCAL DATA" entry in the left box, highligh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g" field in the right box, the press the "Sel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The default format is Left-Justified with @S10, and Heading Tex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"Tag".  We suggest that you change the width to 10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icture to @S1, and the justification to Center.  We also remov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heading text.  If you are using a multi-character tag mark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see next section), then you will want to make this field wi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ress the "OK" button to save the "List Field Proper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Now you will probably want to move the column.  Press the "shif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eft" button to shift it to column 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Press the "OK" button to exit the "List Box Formatter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Finally, press "OK" to save the "List Proper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ter the Promp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1.   Select the "Edit / Control Templates..." pulldown option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ternatively, you could press the "OK" button to save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, then press "Controls" button on the "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pertie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Highlight the "Tag Records from Browse Box on..." entry.  If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multiple BrowseBoxes with tagging on this window, you'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to find the proper one for your desired primary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the "Properties" button to see the prompts for controll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tagging featur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e first group is "Tag Storage".  Here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tags.  You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File_ (POINTER) - This method will cause tags t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parate data file called TAGFILE_.TPS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method, as it provides the most flexibility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FilePos_ (POSITION) - This is similar to the prior meth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t is necessary when your data file driver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record numbers (ie:  SQL).  It is slight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Field in Primary - Using this method, all tag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as a True/False field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a.  If you choose either of the "TagFile" options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ag Set Number or Equate.  This can be a constant (ie: 1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quate (ie: eT_Customer), or a variable (ie:  Loc:TodaysTag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very least, you should have a different Tag Se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; otherwise, there is a very good chance that your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will corrupt each other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b.  If you choose "BYTE Field", you will be asked for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your BrowseBox's primary file.  This doesn'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YTE field (any numeric field will do), but it make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to 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6.   The first of the miscellaneous options is the "Tag Character"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is the character that is displayed in the BrowseBox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 is tagged.  The default is an asterisk "*".  You may wa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change this to a large "X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can also use a multi-character string, up to ten charact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ng.  Unfortunately, the tag column shares the same font a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st of the browse box, so you can't use a checkmark with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hanging the entire BrowseBox to another fo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r can also use a variable name.  To do this, you must prefi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variable name with and exclamation point (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The next option is "Scroll down after tagging".  When you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ing individual tagging operations (like Tag One, Un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, and Flip One), you may want the selector bar to mov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next entry in the List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"Clear Existing Tags" button leads to another screen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s.  These control what happens when you call a BrowseBox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n there are tags remaining from a prior tagging session.  You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Yes  - Always clear existing tags automatically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No   - Never clear existing tags.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sk  - Ask the user what they would prefer to d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select "Ask", then the "Question" and "Icon" fields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used to control the appearance of the screen when it pops-up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Question" can be a string (without quotes) or a varia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ame (prefixed by an exclamation point).  The "Icon" must b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andard windows icon, defined in C:\CW\LIBSRC\EQUATES.CLW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Question" is required, while the "Icon" is optiona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he next button leads "Prev/Next Tag Messages" window.  When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presses the "Prev Tag" and "Next Tag" buttons, and ther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 more tags in that direction, then the user will se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rresponding message in this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Message" entry can be a string (without quotes) or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ariable name (prefixed by an exclamation point).  The "Messag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s required.  The "Icon" entry is optional.  If you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con, it must be a standard windows icon, defin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:\CW\LIBSRC\EQUATES.CL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Press "OK" to exit the "Prompts for BrowseTaggingButtons" window;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" again to exit the "Edit Control Templates" window; then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exit the "Procedure Properties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Test your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Filtering Tagged in Reports and Processes</w:t>
      </w:r>
    </w:p>
    <w:p>
      <w:pPr>
        <w:pStyle w:val="PreformattedText"/>
        <w:bidi w:val="0"/>
        <w:jc w:val="left"/>
        <w:rPr/>
      </w:pPr>
      <w:r>
        <w:rPr/>
        <w:t xml:space="preserve">                   </w:t>
      </w:r>
      <w:r>
        <w:rPr/>
        <w:t>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r users may wish to toggle between viewing "all records" and "onl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ged records".  The "BrowseOptTagFilter" Control templat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esigned with this goal in mind.  It is populated onto the brow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ndow as a button that changes it's text depending on the curre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ewing state.  Here's how you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Press the "Window" button on the "Procedure Properties"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Arrange for a bit of space of your screen in which to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If you have a group box around your tagging button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you may want to expand that group to place the new butt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Press the "TPL" button on the "Controls" Toolbox, or selec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opulate / Control Template..." option from the pulldown menu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Locate "Class SuperTagging", then "BrowseOptTagFilter" bel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.  Highlight this option and press the "Sel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As you move your cursor across your window structure, you w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the cursor changes to the "Populate Crosshairs".  Pla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ursor in the empty area, then click the left mous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Adjust the size and position of the button as desired.  Don'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orry about the button's text, as this is controlled b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mplate prompts.  Then click the "OK" button to save the wind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truc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Click the "Controls" button, highlight the "Optionally Fil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Records", then press the "Propertie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The first group is "Tag Storage".  Here you can specif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ocation of the tags.  Your options a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File_ (POINTER) - This method will cause tags to be stored in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 separate data file called TAGFILE_.TPS.  This is th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referred method, as it provides the most flexibility, with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the best spe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FilePos_ (POSITION) - This is similar to the prior method,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except it is necessary when your data file driver doesn't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upport record numbers (ie:  SQL).  It is slightly slow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 Field in Primary - Using this method, all tags will b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tored as a True/False field in your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a.  If you choose either of the "TagFile" options, you will be ask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 Tag Set Number or Equate.  This can be a constant (ie: 1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 xml:space="preserve">an equate (ie: eT_Customer), or a variable (ie:  Loc:TodaysTags). 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the very least, you should have a different Tag Set for ea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ta file; otherwise, there is a very good chance that your ta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ts will corrupt each other.  This field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b.  If you choose "BYTE Field", you will be asked for the name of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in your BrowseBox's primary file.  This doesn't have to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BYTE field (any numeric field will do), but it makes the mos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ense to sav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The "Button Text" group controls the text that the user will 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the button.  The "Show Tagged" message is display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 when they are viewing all records.  By pressing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, it will change the the "Show All" text, and they wi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iewing only tagged entries.  In each of these cases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clude an ampersand (&amp;) to control the "hot key" for the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inal option is a drop box controlling the initial state wh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user enters the browse.  The default for this is "Show All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Press "OK" to save the "Prompts for BrowseOptTagFilter", "OK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 to exit the "Edit Control Templates" window, and "OK" aga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save the "Procedure Properti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2.  Test you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howing Only Tagged Records in a Brow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Extension template is similar to the "BrowseOptTagFilter" contro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.  It is used to display only tagged records on a Browse.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ly difference is that this template has a fixed filter, rather th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iving the user the option of toggle between filtered and non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tered.  Accomplishing this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This procedure can only be used with a procedure that alread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ains a BrowseBox.  Get into the "Procedure Properties" scre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your Browse, then press the "Extension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the "Add" button in the "Select Extension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cate the "Class SuperTagging", highlight "BrowseTagFil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at, then press the "Sel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You will see the same storage options as wer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TaggingButtons section earlier.  Make sure that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ettings here as you did in your original tagg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.  Otherwise, the tagged record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Press "OK" in the "Prompts for BrowseTagFilter" window to retu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e "Edit Extensions" window.  Don't be alarmed when you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ver that your new extension has disappeared!  This is a bu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 Clarion.  Because this extension template is associated with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trol template, it has moved to the Controls window. 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OK" to exit the "Edit Extensions" window.  You'll also notic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at there is a checkmark beside the "Extensions" button, ev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ough there is nothing in the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Press the "Controls" button on the "Procedure Properties" window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ighlight the "Filter Tagged Records" entry, then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Properties" button.  Here are your sett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Press three "OK" buttons, then test your appl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r browse used "BYTE Field in Primary" as its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method, then you don't need to use this extension. 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you could use a key on the tag field to make the Browse very fast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is not really necessary unless you have many records in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.  We'll leave that up to your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need to delete this extension, you must press the "Window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utton, then select the "Edit / Control Templates..." pulldown men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tion.  You may highlight the template and press the "Delete" butt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.  At this time, this is only way to delete an Extension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nected to a Contro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Showing Only Tagged Records in Reports and Processes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ce your user has tagged records, he will want to do something w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m.  The most common request is to print only tagged records in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port.  Or they may want to delete the tagged records using a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.  Accomplishing this is very si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Get into the "Procedure Properties" screen for your Repor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press the "Extension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Press the "Add" button in the "Select Extension" wind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Locate the "Class SuperTagging", highlight the "ProcessTagFilter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low that, then press the "Select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You will see the same storage options as were described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rowseTaggingButtons section earlier.  Make sure that you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same settings here as you did in your Browse.  Otherwise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agged records will not be foun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Save the process and test your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course, if your browse used "BYTE Field in Primary" as its ta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orage method, then you don't need to use this extension.  Instea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use a key on the tag field to speed up the report.  We'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eave that up to your personal preferen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Using the ProcessTagged Code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some situations, you will not want create a full-fledged Proces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 to handle your tagged records.  For those quick-and-dirt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tuations, we provide a Code template called "Process Tagged".  I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y walks through the tagged records and executes your specifi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de.  It can optionally PUT or DELETE the record after this cod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inserting the Code template into an Embed.  In our examp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pplication in C:\CW\SUPER\EXAMPLES\TAGGING, we use it to display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unt of tagged records when the user presses a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First we create a regular button with the text "Count Tagg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Right-Click the mouse on the button, select "Actions..." option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the "Embeds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Highlight the "Accepted" entry after "Control Event Handling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fter Generated Code", then press the "Add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This brings you to the "Prompts for ProcessTagged" window.  Here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ain, we will specify the storage options for the ta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Because we are counting something, we need to initializ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unter variable.  Place the following code into the "Setup Code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mp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# = 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Now you have to specify the "Process Code".  If it is a simp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cess, you can just type the code here.  Otherwise, you 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DO RoutineName", then create a routine in the "Proced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outines" embed.  In our case, we will simply issue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Count# +=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The next prompt is the "File Operation", which must be "No reco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", "PUT record", or "DELETE record".  In our case, we a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modifying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8.   Now that we've counted the tagged records, we need to displ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m.  We'll do this in the "Final Code" field.  Plac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llowing code in the fiel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IF Message('There are ' &amp; Count# &amp; ' tagged records',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'Tag Count',ICON:Exclamation).; DO SyncWindow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Message() function is used to display the count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yncWindow routine ensures that the table stays on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, and does not jump to the last tagged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9.   The final option is "Wipe tag after completion".  Turn this on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ant to clear the tags after completing the process.  Now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ess "OK" to save these op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0.  Return to the "Procedure Properties" window,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button.  You'll see an entry that says "Process Tagged"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 "&lt;ToDo&gt;" under it.  Highlight the ToDo line,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" button.  Now select the tagged fil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1.  Save the procedure and test your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opying One Tag Set to Anoth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an use the "CopyTags" Code template to copy tags from one tag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other.  There a number of situations where this would be handy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could use the "BYTE Field in Primary" tag storage method for you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ay to day tagging operations, and you can save the tags using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TagFile, (POINTER)" method.  You would use one CopyTags template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py from one set to another, then you would use another CopyTag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mplate to get them bac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other use is to "accumulate tags".  Lets say that your users tag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ew records each day in the process of working with the system.  Onc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day they copy the tags into a cummulative tag set.  This tag set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ssed once a month for customer statements, then clea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s you can see, there are many ways that you could use this feature.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ere's how to set one 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inserting the Code template into an Embed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connect it to a "Save Tags" button.  This could copy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s to a standard tag set, or it could ask the user for a tag se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umber to which they would be cop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hoose an EMBED to contain the code.  Highlight it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Locate "Class SuperTagging", highlight "CopyTags" below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"Sel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Now you'll see two sets of options for tag storage:  "Source"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arget".  All the same rules apply to these as to all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templates.  The only additional rule here is that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ource and target must be differ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If you wish, you may have the target tags wiped before beginn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process, and the source tags wiped after.  You can set th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"Yes", "No", or "Ask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If it is set to "Ask", it will ask the user whether they want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ear the target and source tags at run time.  You can specif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Title", "Question" and "Icon" for these screens.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tle" and "Question" settings can be a string (without quotes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a variable name (prefixed by an exclamation point).  Only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Title" is requir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6.   Return to the "Procedure Properties" window,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button.  You'll see an entry that says "Copy Tags"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ToDo&gt;" under it.  Highlight the ToDo line,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" button.  Now select the tagged fil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7.   Save the procedure and test your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6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agRecord, UntagRecord and FlipRecordTag Code Templat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-------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 three of these Code templates will be discussed together, beca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y are very similar.  They perform individual tagging operations 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urrent record in memory, which might be done during a process,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ed from a button pressed by the user.  The main benefit of the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that they save you the trouble of learning the syntax for call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agging support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inserting the Code template into an Embed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connect it to a "Tag This Record" button.  You could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ll it as part of the code within a Process procedure.  Here's how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do i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hoose an EMBED to contain the code.  Highlight it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Locate "Class SuperTagging", highlight "TagRecord", "UntagRecord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 "FlipRecordTag" below that, then press "Sel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Now you'll options for Tag Storage.  All the same rules apply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as to all of the other templates.  The only additional ru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volves the "BYTE Field in Primary" option.  If you choose this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will see an additional checkbox:  "Do not PUT record".  I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you are tagging the current record in a Form procedure, the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T operation would confuse the system.  Except in this specia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uation, this checkbox will normally be of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turn to the "Procedure Properties" window,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button.  You'll see an entry that says "Tag curr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", "Untag current record" or "Flip tag", with "&lt;ToDo&gt;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nder it.  Highlight the ToDo line, and press the "Insert"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utton.  Now select the tagged fil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Save the procedure and test your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7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WipeTags Template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is Code template is useful for clearing the tags from a file.  M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f tagging templates give you the option of doing this yourself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ay still need to call this explicit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will be inserting the Code template into an Embed.  For example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you might connect it to a "Wipe Tags" button.  Or you might call it i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End of Procedure" embed after a report.  Here's how to set o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p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1.   Choose an EMBED to contain the code.  Highlight it, then pr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Add" butt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2.   Locate "Class SuperTagging", highlight "WipeTags" below that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n press "Select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3.   Now you'll see the standard Tag Storage prompts.  All the sam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ules apply to these as to all of the other templa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4.   Return to the "Procedure Properties" window,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Files" button.  You'll see an entry that says "Copy Tags",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&lt;ToDo&gt;" under it.  Highlight the ToDo line, and press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Insert" button.  Now select the tagged file from the li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5.   Save the procedure and test your AP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8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Reference Sec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re are a number of global variables, as well as two sets of tagg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.  These are fully documented her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lobal Variab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wish to override the default for these variables, you should d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 in the "Setup Program" global emb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::Name       This contains the name of the TagFil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ing with the POINTER function.  The defaul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"TAGFILE_.T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Pos::Name    This contains the name of the TagFile used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ging with the POSITION function.  The defaul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s "TAGFILEP.TP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::Access     This is the access mode used to open the POINT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ag file.  The default is 42h, which is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tandard "sharing" mode.  If your application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ingle-user, then you can change this to 22h.  W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have found that using 42h keeps the application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cceptably quick using the TopSpeed file driv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Pos::Access  This is the same as TagFile::Access,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OSITION libr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::Used       This is equivalent to the "Filename::Used"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s that are generated for each of you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application's data files.  It is incremented eac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ime the TagFile_ is opened, and decremented with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process is finish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gFilePos::Used    This is the same as "TagFile::Used", except fo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TagFilePos_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erNo_             This global variable is actually populated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directly into your global data variables.  It 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used by the tagging system to support multi-user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operations.  It is also used by the BoxSoft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uperSecurity Template.  If you are not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Soft security features, then you can set thi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ariable to match your user number before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eginning any tagging opera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19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nd Functions using POIN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"TagFile_ (POINTER)" storage metho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dures and fun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Tag_        This procedure clears all tags for a specified tag se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Tag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Tag_        This function returns the number of ta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tag set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# = CntTag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ag_        This function returns either 1 or 0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he requested record is tagged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# = GetTag_(&lt;tag set&gt;, &lt;record pointer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F GetTag_(1,POINTER(Customer))</w:t>
        <w:t xml:space="preserve">                    ie: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ag_        This procedure is used to set a tag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set and record pointer.  There is an option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, for storing the tags in a particular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stTag_/NxtTag_ processing.  The format of its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ag_(&lt;tag set&gt;, &lt;record pointer&gt;,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:  SetTag_(1,POINTER(Product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ag_(1,POINTER(Customer),Cst:LName)</w:t>
        <w:t xml:space="preserve">                  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Tag_        This procedure is used to clear a tag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set and record pointer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rTag_(&lt;tag set&gt;, &lt;record pointer&gt;,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:  ClrTag_(1,POINTER(Custom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0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vsTag_        This procedure is used to reverse a tag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tag set and record pointer.  That is, i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is set before the call to RvsTag_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ed, and vice versa.  There is an option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, for storing the tags in a particular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stTag_/NxtTag_ processing.  The format of its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vsTag_(&lt;tag set&gt;, &lt;record pointer&gt;,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vsTag_(1,POINTER(Product))</w:t>
        <w:t xml:space="preserve">                  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vsTag_(1,POINTER(Customer),Cst:L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Tag_        This function returns a pointer to the firs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specified tag set. 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in the specified tag set, the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.  It processes the tags in TF_:ValKey order, which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 usually the order of the original browse or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at the records we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 number of situations where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tTag_().  You may want to check if there a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records available.  You would also use FstTag_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junction with NxtTag_() to process all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# = FstTag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tTag_        This function returns a pointer to the nex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specified tag set.  FstTag_()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first for this function to work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ore records, the function returns zero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# = NxtTag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Tag_        This function returns a pointer to the las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specified tag set. 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in the specified tag set, the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zero.  It processes the tags in reverse TF_:ValKe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 number of situations where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tTag_().  You may want to check if there a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records available.  You would also use LstTag_()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n conjunction with PrvTag_() to process all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# = LstTag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1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vTag_        This function returns a pointer to the nex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specified tag set.  LstTag_()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first for this function to work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ore records, the function returns zero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# = PrvTag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cedures and Functions using POSI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are using the "TagFilePos_ (POSITION)" storage method, the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llowing procedures and functions appl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NewTagPos_     This procedure clears all tags for a specified tag set. 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NewTagPos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ntTagPos_     This function returns the number of tags in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pecified tag set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# = CntTagPos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tTagPos_     This function returns either 1 or 0, depending 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whether the requested record is tagged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# = GetTag_(&lt;tag set&gt;, &lt;record position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:  IF GetTagPos_(1,POSITION(Customer))</w:t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>DO Process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tTagPos_     This procedure is used to set a tag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set and record position.  There is an option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Value parameter, for storing the tags in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der for FstTagPos_/NxtTagPos_ processing.  The format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agPos_(&lt;tag set&gt;, &lt;record position&gt;,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agPos_(1,POSITION(Product))</w:t>
        <w:t xml:space="preserve">                  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SetTagPos_(1,POSITION(Customer),Cst:LName)</w:t>
        <w:t xml:space="preserve">                  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rTagPos_     This procedure is used to clear a tag for a particula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 set and record position.  The format of its cal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lrTagPos_(&lt;tag set&gt;, &lt;record position&gt;,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e:  ClrTagPos_(1,POSITION(Customer)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2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vsTagPos_     This procedure is used to reverse a tag for a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ticular tag set and record position.  That is, i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 tag is set before the call to RvsTagPos_ it will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leared, and vice versa.  There is an optional Valu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arameter, for storing the tags in a particular order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or FstTagPos_/NxtTagPos_ processing.  The format of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vsTagPos_(&lt;tag set&gt;, &lt;record position&gt;, &lt;value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vsTagPos_(1,POSITION(Product))</w:t>
        <w:t xml:space="preserve">                    i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vsTagPos_(1,POSITION(Customer),Cst:LNa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stTagPos_     This function returns the position of the firs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specified tag set. 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in the specified tag set, the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mpty string ('').  It processes the tags i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P_:ValKey order, which is usually the order of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riginal browse or order that the records were tag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 number of situations where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tTagPos_().  You may want to check if there a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records available.  You would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stTagPos_() in conjunction with NxtTagPos_(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all tagged records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" = FstTagPos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xtTagPos_     This function returns the position of the nex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specified tag set.  FstTagPos_()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first for this function to work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ore records, the function returns an empt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'')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" = NxtTagPos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stTagPos_     This function returns the position of the las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specified tag set.  If there are n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s in the specified tag set, the function returns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an empty string ('').  It processes the tags in rever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P_:ValKey ord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here are a number of situations where you would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tTagPos_().  You may want to check if there are any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tagged records available.  You would also us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LstTagPos_() in conjunction with PrvTagPos_() to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rocess all tagged records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" = LstTagPos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3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vTagPos_     This function returns the position of the next tagged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record in the specified tag set.  LstTagPos_() must b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called first for this function to work.  If there ar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no more records, the function returns an empty str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('').  The format of its call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Result" = PrvTagPos_(&lt;tag set&gt;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iscellaneous Procedures and Functio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rTag_        This procedure is used to set the pointer to the global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UserNo_ variable.  This variable is shared by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BoxSoft SuperSecurity Templates so that your tagging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operations are automatically multi-user when using the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security syst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4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Contacting Technical Support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f you have any troubles with this product, then please contact us 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oxSoft Development Inc.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P.O. Box 309, Station P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oronto, ON  M5S 2S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Voice    : (416) 368-0124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Fax      : (416) 368-2368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BBS      : (416) 368-0889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CIS      : Mike Hanson [73234,1447]</w:t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Internet : 73234.144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-25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