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4.02 to version 4.03 is SIMPLE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sion 4.02 Registration number WILL register version 4.0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grade from version 4.02 to 4.03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call for a new number if you hav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2.  Versions 4.0 and 4.01 users need to call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  If you are running a pre - 4.x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-Charge then you'll have to buy an upgrade for $20.00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s that are included with this archive for more informa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are upgrading from Version 4.02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ior to version 4.02 then download WC-CHG42.ZIP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first before you do your version 4.03 up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GSETUP in your current version of WC-Charge and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ctivation numbers.  Your Dragon Codes, your WC-Char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tc. You will need it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!   I can't emphasize this enough!   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a directory other than your current CHARG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CCHARGE.EXE and CHGSETUP.EXE into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BS.DAT (you did write everything down from your setup didn't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RD.DAT if it exists in your char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HELLO.ANS to HELLO1.A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HGSETUP and verify all of your information.  Some will b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dded a new setup screen. Select [S]etup Cards/Check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gon or ATS c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any new *.HLP or *.ANS files that are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them to reflect your own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403.DOC to become familiar with the additions/chang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me a favor and post your 'DELIGHT' about WC-Charge on the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cho, and the Wildnet Wildcat Echo.  The more copies I se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can do to this fine program. 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