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MD.DLL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RCMD.DLL would only allow a host name to be use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IP 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using a host of "89.0.0.8"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cord Not Found" error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red because the Windows Sockets "gethostbynam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nly allows host names to be specified, unlik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both IP addresses and host names.  RCMD.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or not you have specified a host name 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DLL now uses the large model.  Other changes no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     users for upcoming Winsock RSHD Remote Shel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