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sock RSH                                        Version 1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 1994 Denicomp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sock RSH executes a command on a remote host and display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ults on your PC's screen or stores the output in a file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ilar to the Unix utility of the sam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mote host must be a system running the rshd server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.e. a Unix system).  You cannot execute a command on another P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output from the remote command will be displayed in the Wins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SH window.  The output includes both the standard outpu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ard error output of the command executed.  This can be redi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 file using the -r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ORTANT!  You cannot use Winsock RSH to execute an interactive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.  If you need to execute an interactive command on the remote ho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ust use a utility like Tel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sock RSH requires a PC running Windows 3.1 or higher and a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ckets compatible TCP/IP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sh Host [ -l User ] [-m] [-w] [-r File ] { Command | @Fil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st       The host name of the remote host on which the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be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   The command to execute.  If the command contains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aracters that are interpreted by a command shell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ust enclose the command inside double quotes (" 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E: Winsock RSH will not expand wildcard charact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tch filenames on the local PC, so these do not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 enclosed in 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File      Instead of specifying the Command on the command lin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n store the command to execute in a file.  If this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gins with the at-sign (@), the command is rea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name following it.  (Do not put any spaces between the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the filename.)  Since the length of the MS-DO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ne is limited, you can specify longer commands (up to 20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aracters*) by storing them in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- assuming the remote host allows commands this l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l User    Specifies that Winsock RSH should log in to the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ost as the user specified by the User variable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local user name.  If this flag is not specified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ocal and remote user names are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 File    Redirects any output from Winsock RSH to the File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 displaying it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m         *Run Minimized.  Normally, Winsock RSH will display a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howing the output of the command executed and any possibl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ssages.  With -m, Winsock RSH will only display a minim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con while running.  This is useful for software developers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sh to transparently call Winsock RSH from within thei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w         Wait for the Return key after the command completes.  Thi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to see the output of the command before the window is 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en the command completes.  It will display "Press Return: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wait for you to press Return.  Before pressing Return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n use the scrollbars to review any scrolled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- This option is available only in the 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do not specify the  -l flag, the local user name is us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te host.  If -l User is entered, that user name is used at the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ocal user name is determined by first looking in the file WIN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Windows directory.  If this file contains a section named "[RSH]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contains an entry named "User" in that section, the nam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will be used as the local user name.  For example, WIN.INI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RS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=jo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is appeared in WIN.INI, the local user name would be "joe" and Wins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SH would use this name at the remote 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is section does not appear in WIN.INI, Winsock RSH uses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specified in the Windows for Workgroups Network Setup (foun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 Panel).  This name is converted to lowercase characters and Wins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SH uses this name at the remote host.  Therefore, if no user 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 in WIN.INI, the Computer Name of the PC must be set up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id user on the remote host, in addition to being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te host's /etc/hosts.equiv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f you are not using Windows for Workgroups and your network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de the services that Windows for Workgroups provides, you mus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.INI to specify the user nam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mote host allows access only if at least one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ditions is satisfi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name of the local host is listed as an equivalent hos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etc/hosts.equiv file on the remote 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ethod of specifying the local host name is determi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icular TCP/IP stack you are u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f the local host is not in the /etc/hosts.equiv file, the user's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on the remote host must contain a .rhosts file that lis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l host and user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user's login on the remote host does not require a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.rhosts file in the user's home directory must be owned by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ser specified or root, and only the owner should have read and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o display the users logged in to a remote host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sh remhost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ist of users is displayed in the RSH window on your PC.  As you se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window is closed when the command ends, so this command is not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ful.  Try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sh -w remhost wh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ill list the users on the remote host, then wait for you to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turn key before closing the window.  If the list of users sc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window, you can use the scrollbars to view the scrolled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o list the files in the /usr directory ending with .txt on the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st,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sh -w remhost ls /usr/*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s in the /usr directory are displayed in the Winsock RSH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gain, the -w option is used to wait for the Return key so you can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is lists the contents of the /usr directory on the remote ho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ores it in the file "usrfiles.txt" on your PC.  We will ru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nimized so the RSH window does not displ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sh -m -r \lists\usrfiles.txt remhost ls /us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 "usrfiles.txt" will contain the list of files in /us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is available via U.S. Mail and Compuserve/Inter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nicomp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731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on, PA  193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: 71612,2333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  71612.2333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