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*.exe files over any existing on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RESET should NOT be required. If you have any problem, ju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Bob Dalton Games as of March 8th, 1995 have been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in price!  See the attached catalog.tx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