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POKER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OXPK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OX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#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3                        Number of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-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Pt value for ONE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Pt value for TWO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  Pt value for 3 of a KIND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           Pt value for STRAIGHT  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Pt value for FLUSH   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       Pt value for FULL HOUSE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          Pt value for 4 of a KIND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       Pt vlaue for STRAIGHT FLUSH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POKER     Location of BOX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POKER BOXPOKE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POKER BOX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POKE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oke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ox Po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OXPOKR BOXPOKE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OXPOKR BOXPOK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ox Pok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OXPOKR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OKR0.xxx files that it finds in the BOXPOKER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OKR0.xxx files after processing them and will create a BOXPOKR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BOXPOKR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OXPOKR0.xxx files from the BOXPOKE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ox Pok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Points f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: Points for 2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: Points for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: Points for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: Points for a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: Points for a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8: Points for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9: Points for a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OXPOKR0.xxx files from the Upload area(s) to BOXPOK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POKR0.*  C: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POK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POKR0.*  C: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POK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POKR BOXPOKE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POKR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POKR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POKR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POKR0.001 file from the Upload area to BOXPO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POKR0.001  C: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POKR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POKR0.*  C: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POKR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POKR BOXPOK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POKR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OXPOKER\BOXPOKR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your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POK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your registration number will be forward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POK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my BBS or you can reach me thru PCRELAY/R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OR, SYSOPS or PCBHints conferences or routed to -&gt;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 or SmartNet (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