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RDS.DOC                                          THE CELLAR DOOR MODS 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our CDOR version of RBBS, you must change your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8 Parameters (i.e. 17 commas) you must s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arameters control the same values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14: number of carrier drops allowed before reducing access level by pr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5: increment to lower access by for too many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6: logon interval to require a forced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7: TurboLogon for first call of the day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8: Upload Time awar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RDS file to automatically lo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Access Level.  This is done by adding two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RDS File - number of carrier drops allowed, and incremen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wer a caller with access level 10 one integer lower for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s.  If you do not want to lower their access leve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use the Canned "you dropped carrier" message mod,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dropper by security gets the canned message, set parameter 15 to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 many calls, the caller is forced to change their pass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rolled by yet another entry in the password files, a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how many calls go by before the user must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will turn off this feature.  So the PASSWRDS file from abov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aller change their password every 5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RDS file to only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Logon access as set in CONFIG to use Turbo Logon onl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of the day. You must change the PASSWRDS file (aga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 means the caller (If he or she already has TurboLogon privile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CONFIG with their access level) can have TurboLogon 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f the day. A 0 in this field means they will not have Turb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ir first cal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18th parameter to the Passwords file is for controlling Upload Tim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curity instead of the global one you set in config. This value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way as in config - 1 for no time taken, no time given, then 2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ies the time it took to upload the file and gives 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er.  This new parameter is handy to give different access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upload time factors and to also give different time factor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hours of the day.  Here is how the above PASSWRD fil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