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AD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,1995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: Ma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(c)1994,1995 Heavenware Software and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7.0, Copyright (c)1992 Borland Intern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Mdoor (c)1991-1994 By Mark Goodwin and Randy H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AD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0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to 20 different categori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limited # of ads p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friendly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unnecessary screen clearing. (Speeds things up for slow cal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pports ad deletion from user who posted the ad 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Utility for automate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users will beable to delete thier ow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ysop will beable to delete an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The 5 sec delay at the end of the program will be bypa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maintenance utility will be oper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Heaven @ 1-915-698-9514 /V.34   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915-698-6611 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ViSiON  @ 1-915-695-6382 /VF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 the archive into an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n edit CLASSAD.cfg file to suit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: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: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oboBOARD Sysops, us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CLASSAD requires that you specify the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BOFX\TEMP_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AD can run locally without a door data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AD22 CLASAD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 standard IRQs can be used with CLASSAD by specifying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parameter in the command line used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LASSAD CLASSAD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Edit or create the CAT.CTL file. This file must exist for CLASSA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You may change it in anyway you wish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) The MAXIMUM number of categories is 20. If you ha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be read in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Each description may not be longer than 2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TL file is a straight ASCII text file, so you may edi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ny text editor. Just make sure you do a CARRIAGE RETUR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s entered. (ie.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reate the appropiate batch files that will run CLAS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your BBS structure to put CLASSAD on the menu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 variety of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those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ds was not specifically written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being ran on a two line system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you first want to make sure you have SHAR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Then you may need to create more than one .CFG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any different parameters. (ie. locked baud rat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2, you will need to do a complet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th the exception of the class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2.0, 2.1, or 2.2, just copy the new 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 IMPORTANT NOTE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a caller placing an Ad, CLASSAD will create the approp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ile for that category, (ie. CAT0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ttempt to edit these yourself through a text edit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orrupt the file making them completely useless to CLAS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use the CAMAINT.EXE utility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fter installing CLASSAD, you wish to edit the CAT.CTL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elete ALL of the CAT??.DAT files. If you do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risk possible .DAT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e best thing to do is to make sure you have the right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efore you allow any users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OF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