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s loosely based on the popular game of the sam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of the game is to correctly guess the 5-digit number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ONCEN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ONCE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ONCEN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ONCENTRATIO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CONCENT      Location of CONCEN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NT CONCENT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CENT CONCEN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and ANSI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4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,40 or 90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competition beyond just running it on your BBS alone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an join with any number of other BBS' to create some very 'h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CONCENTR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CONCENT CONCENT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CONCENT CONCE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parameter is a UNIQUE 3-digit identifier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as the 'HUB', should control who gets what numb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being used. Duplicate numbers will result in som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not being reflected in the merged score file.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UB' use 001 and 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CONCENT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0.xxx files that it finds in the CONCENTRATION dir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0.xxx files after processing them and will create a CONCENT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CONCENT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CENT0.xxx files from the CONCENTRATION director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MUST be the same for ALL participating BBS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FG 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: Automatic game reset at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CONCENT0.xxx files from the Upload area(s) to CONC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CONCENT0.*  C:\CO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CONCENT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CONCENT0.*  C:\CO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CONCENT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O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CONCENT CONCENT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CONCENT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CENT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CENT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CONCENT0.001 file from the Upload area to CONCENTR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CONCENT0.001  C:\CO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CONCENT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CONCENT0.*  C:\CO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CONCENT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O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CONCENT CONCE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CONCENT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CONCENT\CONCENT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ONCENTRATION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ONCENTRATION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, SMARTNET (SN_Sysops), FIDOnet 1:133/4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