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 xml:space="preserve">Ŀ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Megalomania Software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 xml:space="preserve">779 Cathcart Blvd   ��          ����������������������������Ŀ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 xml:space="preserve">Sarnia, Ontario    ��          � CyberCom Registration Form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N7V 2N6        ��      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(519) 332-0638 Data  ��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INSTRUCTIONS ]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lease complete this form in its entirety from top to bottom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PERSONAL INFORMATION ]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ny Name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(If not a company leave line blank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Name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(If you do not run a BBS leave this line blank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Use your real name: FIRST LAST, i.e. JOHN DO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tle________________________________ and/or [_] System Operator (SysOp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ice Phone (____)____-_____                 Data Phone (____)____-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ax Phone (____)____-_____               Data Phone 2 (____)____-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eet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ite/PO Box/Apt/Rt/Ms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____________________________ Stat/Province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stal Code_________ Country: [_] USA  [_] CANADA [_] OTHER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PAYMENT INFORMATION ]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Select Form of Paymen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_] Cheque Enclosed�        [_] Cash         [_] Money Order Enclos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EM                                  COS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yberCom - Communications Software    $ 45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f paying by cheque, please allow up to 5 business days for your cheq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 clear.  To expedite process, pay by money order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lease MAKE ALL CHEQUES AND MONEY ORDERS PAYABLE TO Jason Percival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gnature (If this form is sent by mail)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