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INFO IN THIS FILE HAS BEEN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1.DOC an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WHATNEW.TXT file for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ysop1.doc AND sysop2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supplied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f unable to u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Editor and Registration Key DREAD mode as of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M maintenance routine has been removed! Please delet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EADM. Maintenance is automatically run with the first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only take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