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the Gap between Internet and Fidonet mail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William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edits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ntroduction 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New Features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nstallation 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Replying to Internet Messages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onfiguring the Internet Connection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System Settings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1 Sysop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2 Sysop Security Level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3 RegistrationKey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4 Origin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5 Gate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Message options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1 UUCP `To' Line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2 Fake Area Name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3 Message Flags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4 Message Cost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5 Permit Handles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6 Reply Text 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7 Local Msg Board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8 Msg Base Path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9 Msg Base Type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Files/Paths 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 Netmail path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2 MSGINF File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 Msg Info Format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4 MSGTMP File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5 Log file path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6 Add-on Text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7 Editor command line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8 Semaphore file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Address Book Menu 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.1 Address Book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.2 Address File Days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.3 Addresses per user 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User Manager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1 Pack User File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2 Tag/Delete users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3 Edit User data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4 Add new user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5 User file stats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Address Manager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1 Select user record 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2 Pack address file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3 Tag/Delete addresses 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4 Edit address data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5 Add new address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6 Address file stats  . . . . . . . . . . . . . . . .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7 Convert files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8 Current book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Quit menu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.1 Save config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.2 Load config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.3 Exit 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Using FixMsg to Reply to Internet Messages 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Using the Internet Connection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Location of Files 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Where to go if you need help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Warranty and Registration 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License Information 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Contacting the Author  . . . . . . . . . . . . . . . . . . . . .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initially inspired by my good friend, Bob Lopinsk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SANITY!  Without his constant pestering to get m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ke this, where would I be?  Anyway, after his initial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 to sit down and write this thing, it really took off. 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ush Bo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we a great deal of thanks to James Goldbloom of Acces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ystem.  James helped immensely in working out bugs and fla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ersion.  He is to be credited 100 percent for the desig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, help and configuration files.  Thanks a bil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, you went above and beyond on this one!  If you've ever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e a successful message-only system, call his board toda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Goldbloom is an official support site for th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.  He can be reached via Fidonet netmail at 1:109/61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are handled by the author, Mark Williamson.  I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at Fidonet 1:202/750.  See the REGISTER.ME for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registering the Inter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you with the very best possible customer support,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a customer support echo, OMEGA_SOFT, which is now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zone one backbone.  Please request this echo from you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so we can keep in touch, and you can stay abreast of new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, also known as the Information Superhighway, ha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omewhat out of reach by most Fidonet users and Sysops.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a full Internet account, sending and receiv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networks was a chore.  Until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Connection provides the necessary link between a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message and a message acceptable to the Internet host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n order to send a message from a Fidonet system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gate, also known as a UUCP gate, special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must be followed, or the message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rmatting rules, although easy enough to conform to,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confusing to the BBS caller, who really had no idea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or Internet messages are, or what the formatting rules w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Connection alleviates this responsibility and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matting in real time.  All the user must do is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nternet address, a subject line, and then they type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using your favorite external message editing program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that simple!  The Internet Connection provides many more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is simplicity to make it an attractive addition to an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Internet Connection is the most pot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-rich to date.  If you are new to the Internet Conne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its simple user interface a blessing, and its func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(hopefully) impress you enough you won't hesitate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hort list of features and enhancements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ANSI and ASCII message editors.  The internal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instead of your current editor if you desi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built in editor lacks some features you will su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n many of the full-featured editors available for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lligent handling of Internet message replies. 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version is the FixMsg program, written specific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 to auto-detect internet messages as they are receiv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, reformatted to allow easy detection by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et configuration utility, previously named INETCFG.EXE,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anged to INETUTIL, and now includes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user database and the address database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mits file, BADADDR.CTL, can be used to limit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to internet addresses according to their security 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 to restrict access to LISTSERV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aying callers, you may add LISTSERV to the BADADDR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long with the desired security level, and Ine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essages to be sent to any address which contain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ERV unless the user has sufficient 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handling is back (it disappeared from 1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e structures for the user databas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cluded in the distribution archive.  These are provid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rite your own little utilities to impor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F    This refers to the Message Information File created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 when replying to a message, or when crea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message.  This file is not normally read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however is created as a convenience to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display pertinent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eing written.  This file name will vary de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BS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is fil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Send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Recipient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YES = Private Message, NO =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BBS system which does not create or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message file similar to the one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be able to utilize the /REPLY feature. 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the actual order of the line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, you may be able to specially configure Inet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system.  If your system does not use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please send us a message describing in deta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your BBS uses, and we will strive to make Inet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MP    This refers to the Temporary Message Text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created by your BBS when replying to an existing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reply, the BBS will writ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message to this file.  The editor may then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ote this text, usually via the Control-Q ke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vary depending on the editor you are using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will vary depending on the BBS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     This is the term used to refer to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ranslates Internet messages to a Fidonet forma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ce versa.  If you do not have a UUCP system near you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use 1:31/1.  To save yourself some phone bill mone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wish to route messages to this system through your hub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your mailer document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roughout this document we will be referring to som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mmands, referred to as Optional Data Command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BBS systems like RemoteAccess, Proboard, QuickBBS,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 Since every BBS system is different, and no two comman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he same thing across platforms, we will describe here w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intended to mean so you can determine the equivel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option for your BBS software.  These commands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P    Represents the communications port Inet is operating 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obtained from the BBS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DOOR.SYS, DORINFO1.DEF, etc.).  Inet will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hen placed on the Editor Command Line fiel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CFG.EXE and substitute the actual port in place of *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    Represents the actual baud rate the communications por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at.  This information is also obtain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.  Inet will recogniz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laced on the Editor Command Line field in INETCFG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ubstitute the actual baud rate value in place of *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# or *N Represents the node number which Inet is operating und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sometimes retrieved from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, but this is not totally reliable.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, you should always specify /NODE*N on the INE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in your RemoteAccess or QuickBBS optional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For Proboard users, this option is *# on your Typ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Data Field command line.  Inet recognizes both *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*# when placed in the Editor Command Line fiel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CFG.EXE and will substitute the actual node numb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*N or *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* commands that Inet understands are *P, *B, *#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*N.  Inet does not make use of *X or *M.  Rememb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ful place for these commands WITHIN Ine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Command Line.  When configuring Inet within the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only specify the node number (/NODE*N or *#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memory swapping (*M or *X).  Please keep th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X or *M This is not an Inet command, however, i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Access to inform RemoteAccess that it must perfor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to disk or EMS when executing Inet.  For Pro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, this command is *X.  For QuickBBS sysops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Swapping option in QCONFIG when setting up I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dle replies.  For the /POST mode, QuickBBS sysop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*M on the Optional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to installing the Internet Connection (Inet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 the netmail address of a UUCP gateway host nea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easiest way to do this is use a nodelist view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ok for GUUCP in your region.  The closer you can ge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alling area the better.  Jot down the address, as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t into INETCFG.EXE.  Please see the file called UUCPHELP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Inet archive for detailed information on locating a UUCP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design an new menu option within your BBS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naming this new option '&lt;I&gt;nternet Email'.  In this exampl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'I' as the hot-key.  The most logical place for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on the Message Menu, but its location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use a Shell to Dos menu function to call Inet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ne, or Command Line, will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POST /NODE*# *X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ckBBS/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POST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is very important to force your BBS software to swap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hen running Inet.  Usually this is done by using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 like *M or *X.  Refer to your BBS document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to force the BBS to swap out.  This is important,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requirements of Inet and the external editor.  Of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s the need to have your BBS software generate a do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drop file) that Inet can use.  To be on the safe side, tr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(standard PCBoard 52 line format).  This has been te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ystems and seems to work just great.  If you can force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this file, all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BBS sysops, you will need to enable the memory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QCONFIG instead of using *M on the optional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you may need to adjust the path to your installation.  /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Inet it is to startup in POST mode, prompting the us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/NODE*N (or *#) tells Inet which node it is being run 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systems.  You may leave this out if you are not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required to install Inet into your system!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now be able to send Internet messages from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orrying about frustrating formatting rules! 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et allows up to 70 characters for the actual To: address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est Internet addresses may be used, instead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35 characters for most BBS systems.  But there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o Inet than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emphasize, the following command lines should be used to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from 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REPLY /NODE*N *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POST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REPLY /NODE*# *X *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POST /NODE*# *X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REPLY /NODE*N     (For /REPLY mode: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re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wapp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QCONFI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REPLY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are using a BBS system not mentioned above, pleas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at Inet cannot be used by your system!  Inet does not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kind of BBS software you are running!  As long as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compatible mailer, you can use Inet to POST Internet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 information about your command lines, and we will p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here for others to benefit fro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Replying to Interne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your mailer and tosser configured so that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will be imported into the message base.  This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he ability to receive Internet messages on your system. 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essage comes into your system for one of your user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obably read the message in their normal logon message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reads the message, they will most likely want to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.  They would usually press R for Reply, and the BBS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and the user will type their reply and save it.  Sin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does not know the difference between a regular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et message, the reply the user has just written wi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end up going no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 will enable the reply handling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REPLY /NODE*# *X (or *N *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above command line in your External Message Editor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software's configuration setup.  Ine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message files created by the BBS during the reply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empt to determine if the message is a normal message need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by Inet, or an Internet message, requiring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.  This is done transparent to the user.  I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n Internet message, Inet simply loads the message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BBS when the 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onfiguring the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comes with a configuration program to make life a little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!  INETUTIL should be used to configure Inet, although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imply edit the file directly. The configuration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and an you may view this user's manua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configuration file is divided into two por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figuration lines beginning with a semi-colon ';' ar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notes, and are not parsed by Inet.  Therefore,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an option, precede its keyword with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now discuss in detail each of the configuration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Syst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1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name.  This is used to verify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This field is case sensitive and must matc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2 Sysop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security level needed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, Edit or Delete entries from the Public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3 Registrati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registration key as it was provid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4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your system's main Fidonet style address (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202/750).  Specify the full address, with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5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address of your UUCP host (example: 1:202/723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full address, with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Mess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1 UUCP `To'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ctual TO line in the netmail message, dest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UUCP host.  Most systems use UUCP in this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some use other text.  Contact your UUCP host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re.  This must be accurate or your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(example:  UU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2 Fake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ake name of your Internet message area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y used by the editor to display in it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net will write this to the temporar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file.  (example:  The Internet Conn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3 Message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netmail flags you want Inet to assign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essage.  These flags can be any 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  Crash Private Local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4 Message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support cost recovery systems by subtracting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here from the user's netmail credit valu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from the BBS door information file.  If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upport this option, you may leave th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5 Permit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es will allow the user to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line of the message, thus providing a means to uti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.  Note that Inet uses the user's name as ob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or information file for this line as a defa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so for the address book options.  Changing th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ll not affect the address book or us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6 Repl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ata in this field is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iginator's address when performing an Internet rep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has been replaced with the FixMsg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s only for continuit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7 Local Msg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now has the ability to write a copy of the messa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written to your BBS message base.  This option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useful for all BBS systems due to the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the author has on various message base forma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upported are: Jam, Hudson, Goldbase, Squish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G.  If you BBS uses any one of these message base ty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here a message board number (for Huds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base) where the copy should be stored.  For Jam, Squis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*.MSG, you may set this valu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8 Msg 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Inet to post a copy of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message to your message base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(and optional base filename) of your BB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 If you are using *.MSG, Hudson, or Goldbase,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drive and directory of the message base file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 and Squish, you must also specify a base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extension.  If your BBS message bas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Inet, or you do not desir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9 Msg Bas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nter on this field will toggl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.  Legal values for this field are: HUDSON, GOLDB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, SQUISH, or *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 Net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rive and directory where your mailer loo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netmail messages.  Inet will write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message to this directory,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set, as you have defin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2 MSG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will specify the NAME of the file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/editor uses as it's temporary mess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file is used to pass information from the BB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about the message being created.  Usuall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tain the From, To, and Subject fields, plu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 name, and a message number.  Rarely wil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specify the path.  (example:  MSG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 Msg Info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will specify the actual forma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your system uses.  This is a single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, each separated by a space.  You may substitu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or any keyword, the text will simply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d of the keyword information.  This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QiuckBBS sysops since QuickBBS writes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to the last line, instead of YES or NO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i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of the keywords must be spelled correctly,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NF file will not be written correctly.  Note: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NF file is only used by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to the user, it is not used by the BBS direct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is provided to permit flexibility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BBS systems and external edit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         The Sender's ful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           The full name of the recip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     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Num         The message number for this message (alway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posting a new messag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Area        The name of the conference (in /POS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the text entered in MsgAreaNam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Flag    YES if the message is private, NO if not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POST mode, this is always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 proper MsgInfoFormat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 Subj MsgNum MsgArea Private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bove example if you are using RemoteAcces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board. This example will work on almost all syst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ckBBS uses will need to switch the MsgNum and Msg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, thus a correct MsgInfoFormat for QuickBB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 Subj MsgArea MsgNum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BSOLUTELY CRITICAL that each keyword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ace.  The case of the keywords is not relevant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ed case makes it easier to read.  Extra spac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4 MSGT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temporary message file that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when replying to a message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text of the original message.  The extern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may use this text to provide a quote feature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an quote a portion of the original messa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purposes.  It is also used by the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tore the contents of  the message after it is sav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ely will you ever specify a path.  (example:  MSGT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5 Log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ONLY to your Inet log files.  Inet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ode number to assign a filename for each node's log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C:\I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6 Add-o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pecifies any text you wish to hav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essage Inet creates.  This can be just regula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filename.  If you specify a filename, Inet will ap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ntents of that file to each and every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C:\INET\SIGNOFF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7 Edit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pecifies your External Message Editor command 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be very similar to you existing edito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before you changed it to Inet.  Inet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e variable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 is the PORT Inet is currently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B is the BAUD Inet is opera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 is the NODE number Inet is opera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you should NOT specify *M as Inet ALWAYS swap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or Disk when running the editor. Here are some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re popular full screen message ed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C:\GEDIT\GEDIT.EXE *P *B 30 300 -S32000 -N*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RA\RAEDIT.EXE *P *B 30 300 -S32000 -N*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TOPED\TOPE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ICEEDIT\ICE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now comes with a built in message editor, so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you don't need to use an external editor. 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attempt has been made to provid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 in the built-in editor, it is not int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te with or replace full-featured extern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.  If you would like to use the built-in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external one, leave the Editor field blan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CFG.  Inet will switch to internal editor mode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blank, otherwise it will attempt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8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full path and filename of the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ler uses to detect newly created netmail.  W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detects this file, it will automatically sc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area and send out the new messages.  Ine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is semaphore file once it has successfull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going netmail message.   Refer to your mai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 for more information on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Address Boo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.1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is option to either Enabled or Disabled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ike.  If the option is Disabled, none of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types of address books available, Priv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.  All address book files and user data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the same directory as Inet.exe.  Public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entries are available to all callers, while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re, of course, only available to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ed the entry (and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blic Address Book feature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.2 Address Fil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number of days to maintain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in the Address Book.  Inet will purge us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ir addresses after this many days of inactivit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5).  Unregistered users are limited to 5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.3 Addresses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Inet's maximum address count for each user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registered versions, this option is set at 10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may specify any number, although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50 is more than reasonable for most email junk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User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vides functions for maintaining the us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1 Pack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 the user file will remove deleted records and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for inactive users (those whose maximum file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exc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2 Tag/Delet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bring up a list of users in the data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ow you to tag one or more (by using the SPACE B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for deletion.  When you press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will confirm that you wish to delete the record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how many you deleted and how many a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you may wish to pack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3 Edit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for any reason, you have the need to change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the USERS.DAT file, you can do so via thi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Select the user's name from the list,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ata.  The user's address data will remain in 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4 Add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ly self explanatory. . .Enter the user's name and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rea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5 User fil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will display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ata file and a recommendation on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ould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Addr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ontains options for maintaining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1 Select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access any address records in the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book, you must first select a user recor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ll display a list of users. 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using the arrow keys on your keyboard,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user by pressing ENTER when their 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2 Pack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remove deleted records from the addres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3 Tag/Delet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ag/Delet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4 Edit addres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edit the selected address dat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ent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!  Sometimes when you are sending a message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address, specific text may be requi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ubject line.  Inet supports the use of a macr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ent field which will automatically fil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field of your message with the commen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.  By inserting the dollar sign character, $,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first character in your comment field, this tells I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rab the contents of the comment field and copy i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5 Add new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6 Address fil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User Fil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7 Conve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will allow you to convert addres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lder versions of Inet to the current version.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you are currently using, and enter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lename of the address book you want to convert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convert the public address book from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, you would enter C:\INET16\PUBLIC.ADD (change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ite your system).  All previous versions of Ine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ADD_ as the file extension for the address book file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onvert either the public or private address boo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8 Current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toggle between the PUBLIC book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.1 Sa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save your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.2 Load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mainly for multinode systems, you may hav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 for each node you run.  When Inet load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rst look for a configuration file by using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s the file extension.  For example, INET.3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for node 3.  If this file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will then look for INET.CFG, and load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.3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the utility program, INE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Using FixMsg to Reply to Interne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Msg is designed to scan incoming netmail messages befor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into your message base by your echo mail tosser.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MSG.CTL file, the program looks for strings of text i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which indicate the originator's Internet address. 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a common format, readable by anyone or any comput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, standards exist which dictate the format of each and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essage.  When these Internet messages are transferr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system, they control and routing information is usually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.  FixMsg takes advantage of this information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address of the person sending the message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to a message that has been processed by FixMsg, Ine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know the reply address and fill in the To: line for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MSG.CTL file contains rules which determine what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termining the reply address.  We will examine a cou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Internet messag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vt  From : f.greatorex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 : Mark.williamson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 : got your messag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SGID: relay2.geis.com 5cbd36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LY: f.greato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LYADDR f.greatorex@genie.ge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_From: f.greatorex@genie.ge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important lines to note in the message ab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the @REPLYADDR line.  This is called a kludge li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hidden from the caller.  Kludge lines begi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(ASCII 01) character (this gets translated to the `@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above upon export).  When the BBS exports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TMP file, it may or may not write the kludg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f it were a given that ALL BBS systems qu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ludge lines, then finding the reply address would be si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is important because it serves the same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@REPLYADDR line, but is not a kludge line, so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quoted, because it is part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other common messag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ur-valhalla!lawrence.edu!Dennis.Ribb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eco-propagan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ID: &lt;01HNUO27116U0009NI@LUCIA.LIB.LAWRENCE.EDU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Tue, 07 Mar 1995 09:54:57 -0600 (C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 is particularly interesting, because at first gl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m: line seems a bit odd.  Do not be alarmed,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legal address.  This is called a `bang' path. 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style of addressing Internet messages and its 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raged.  Using FixMsg, Inet would easily be able to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Paul De Groot, Edmont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ur-valhalla!freenet.edmonton.ab.ca!pdegroot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eco-propaganda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ine.A32.3.91.950307135332.40184A-100000@freenet.edmonton.ab.c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Tue, 7 Mar 1995 14:00:24 -0700 (M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, 6 Mar 1995 DHEGEMAN@gateway.wbc.edu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bove is more challenging, but still easily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ixMsg.  Using the From: line, FixMsg would see th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gt; as the beginning and end of the address text, and retrie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tween them.  (The From: line above is word-wr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the width of the screen and printed page, bu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on one line, ending with the &gt;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here you have it!  Numerous samples of Interne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xMsg will automatically detect the reply address, and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 a field it can read directly, and insert into the To: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repl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XMSG.CTL file is simple, and is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itself.  Please print out the file and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s.  You should not normally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as they have been optimized to work with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mess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is required to use FIXMSG is to place the following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hat loads y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FIXMSG.EXE C: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the paths will be different on your system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FixMsg accepts is the path to your incoming netmai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place to insert this line is just before your tosser im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into the message base.  This will ensure the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before going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et reads the MSGTMP as it was written by the BB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determine if the message is an Internet messag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ADDR line.  If it cannot find an INETADDR line, Inet will pro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it were a regular message, thus loading the editor and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BS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Using the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net is very easy.  When the program loads in /POST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 prompted to enter a destination address.  They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70 characters for this address.  They may also type ?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or / to load the Address Book Menu.  These must b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input line.  If you have enabled the address book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will appear with several options (described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user has typed in a To: line and a Subj: lin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Inet will load your editor.  The user will then typ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s usual, and Inet will take control again when they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net will write the message as a netmail messag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host and then prompt the user if they wish to store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address book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implest way to use Inet.  Now, we will descri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toring the user's favorite addresses, In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 your users to store a comment attach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ddress Book Menu,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th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ADDRHELP.A?? screen, pausing at each end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either a partial or exact match with the use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xt.  If the user selects Partial match, Ine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comment field for a matching string.  This is han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up a list of coworkers, or members of a clu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the user's addresses, prompt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t the end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e user to select an address to edit, then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s to allow editing of the address an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!  Since Internet e-mail can be used for more th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message to an individual, some times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certain words or commands in the subject of your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.  Now you can have Inet do this for you automatically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an address in the address book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ment.  If you begin the comment with the word `SUBJECT: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 the colon `:', Inet will retreive the text that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 it into the Subj: field of the message.  Now,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treive an address from the address book, the subjec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address will be filled i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 user to select an address to delete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ation, the address record is deleted from the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trieval is possible after the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ompted to enter an address and comment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xits Inet,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(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isconnects the caller,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screen redraw.  Very useful in the event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les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/Privat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ggles between using the Public Address Boo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own Private Address Book.  Unlike the Private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the Public book are visi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Book entries may only be Added, Edited or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user with Sysop Security Level.  Inet will create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file in the same directory as INET.EXE. 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ually created until the first public address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To: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ANSI (graphics) mode, Inet uses a scrolling light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select addresses.  In this menu, the address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menu, and the comment is on the right, surrou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).  In non-graphics mode, the selection is made from a hot-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e user presses a single key to make a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also hot-keyed.  Pressing the highlighted let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selection as if the ENTER key had been pres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Loca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the log files, Inet expects to find a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address books, and configuration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ET.EXE.  This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, if Inet finds a configuration file with a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the current node number, that configuration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For example, assuming you have three nodes,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.EXE directory, you have INET.CFG and INET.2.  Inet on nodes 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will use INET.CFG while Inet on node 2 will use INET.2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When using InetCfg.exe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name of the configuration file to edit or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Where to go if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frequents many Fidonet Sysop conferenc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Utilities, QuickBBS Support, Proboard Support,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, and others that deal with BBS systems.  Additional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donet netmail to one of the addresses listed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ny possibilities for Inet's future expansion. 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have expressed ideas that would expand Inet'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 The author gladly accepts all your comments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ssible to reply to all of the messages about Inet, I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!  Your messages are always read by the individual who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ogramming, so ideas are always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Warranty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is not FREE.  In order to use it beyond the 30 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register it.  The registration form i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GISTER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cense agreement between you, the end user, and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on, hereafter "the author". The Internet Connecti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attached hereto, hereafter "INET", is the  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uthor. Read the terms and conditions of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before using the software. If you for any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, cannot accept the conditions in this agreemen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ermitted to use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cknowledge and agree that INET is a proprietary produc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protected by applicable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eaty provisions. You further acknowledge and agree that all righ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, and interest in and to INET are and shall remai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may be used for a period of thirty (30) days on a trial bas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determine its suitability for your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After this period you MUST register each copy of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 simultaneously.  If you have a multinode system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quired to register ONE copy of INET for use on a SINGL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you run more than ONE BBS system,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ONE copy PER system, no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a non-transferable license to use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ny future versions of INET for as long as you wish,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ached  to future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event that you are in violation of this license agreemen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 and accept that the author may cancel your registration and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to use INET that you may have. In the case of a disput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cens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e  the author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ute,  should the dispute be decided in favor of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is provided "as is", without warranty of any kind 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particular purpose, either expressed or implied, all of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by explicitly disclaimed. The author only guarantees that 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's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 is limited to the amount that the affected party has pa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or  in the event that INET was registered with a third par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 the author, liability is limited to the amount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 the author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the author nor any of his employees, agents,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s are in any way obligated to provide future ver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, or support for,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ely distribute and copy INET provided that no f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 and the INET distribution archive contains unmodifi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original files as produced by the author. Pay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may, however, charge their normal fee provided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charge for INET is levied. No part of INE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altered,  reverse engineered, sold, or distribu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atsoever which  would involve some sort of trade without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tact the author at the support bb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Registrations:             Alternat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Williamson                    James Goldbl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1:202/750                 AD Messag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(619) 575-4245                Fidonet 1:109/6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3662,2511             BBS: (703)998-29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31                         (BBS Guest acc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al Beach, CA 91932           Login as _INET TESTER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Guest account:                Password: IN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as _GUEST_ to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y out software on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registration/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o Char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edia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1:167/7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514-622-2727 (28.8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4-963-7882 (14.4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anadian customers are welcome to utilize the services of M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ron to register Inet and any other Omega Software products.  M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unteers his services and his efforts are appreciated by me great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any reason, you prefer to register directly with me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do so, and we appreciate your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