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planned for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f there are more Request Processors out there, I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m. I need LOG session copy, and nam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support ALL known external file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ill be adding support for the Mailer Logs soon,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straight forward as supporting the processo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will allow REQSCAN to be used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xternal processor, but only the mai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!  In order to do this, I ALSO need shor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Logs ( ** NOT FRONTDOOR **) so I can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requests. Log copies must have at least 3-4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New line drawing characters have been added, but it is my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so allow a CUSTOM set that may be used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ype Code of "CST", and will require that a fi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E directory that will be read at startup,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 line draw codes.  I still need to work with th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so it is not included in the 1.03 version.  Look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ossibly and Edit feature, where an entry can be modifi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by filename, or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t has been suggested that ReqScan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requests.  This is being consid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