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is registration form and send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40 Spring Creek Parkway 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eipt with your registration code will be sent to you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ciev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UPGRADES ARE FREE.  Registered users are always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est version of a program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newest public release version use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DogHouse BBS (214-527-6811) and logi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EASYADD  1:124/8047 -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RIPIT!   1:124/8047 - RI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 ROOMMAKR 1:124/8047 - Room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MSGTMP   1:124/8047 -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Cut Here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.A.C. Computer Services Registration For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 State ______ Zip ___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EXACTLY as it appears in SCFG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EXACTLY as it appears in SCFG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o have your registration code sent to you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                Description                        Pri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ress 2.0   - Allows users to have an address      $20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k on the BBS that list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EQ EASYADD   and/or fidonet addresse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:124/8047)  simply picks a numb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It! 1.0        - Create all of those "Optional Menus" $20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Synchronet BBS with on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REQ RIPIT!    command!  Support for creating RIP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:124/8047)  ASC Menus, custom colors, custom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RIP menus, and custom headers for AS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s.  Creates ALL menus for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text, and online program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Maker 1.0     - Allows Sysops to modify user         $10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from within BAJA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EQ ROOMMAKR  with simp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:124/8047)  The easiest way to create "Ro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olated areas) or Virtual BB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ynchro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MP 1.02        - Allows ICEEdit, GEdit and other      $ 5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BBS and RA editor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EQ MSGTMP    Synchronet.  Setups for ICE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:124/8047)  GEdi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Cut Here]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