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vi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, Jeffrey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via Land is basically a conference room, where user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can go in and chat with each other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there is some strange guy in there named "Trivia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sks all these questions to the users.  If a us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rivia questions correctly then he get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ic for the next question.  Trivia Man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questions each user ha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as the SYSOP (System Operator) of your BBS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wn trivia questions and answers or add to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there.  Or you could get a friend o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to make some up.  See "Editing Data Fil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via Land offers 16550 UART support, FOSSI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support, multi-node support, multi-BB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ware, local sysop function key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 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 is a registered trademark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-PC   is copyright (c) Tom Mack,  Capital PC Softwa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 is copyright (c)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ACCESS is copyright (c) Andrew Milner,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S is copyright (c) Mik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is copyright (c) DigiBoard,  Eden Prarie,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vi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via Land is ran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path\door.inf PORT:xxxx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C:\PCB\DOOR.SYS                  ;Using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C:\WC\CALLINFO.BBS PORT:03E8:12  ;Using non-standard port and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C:\PCB\PCBOARD.SYS PORT:F:1      ;Using a fossil driver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config.cfg PORT:D:5              ;Using Digiboard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specify a non-standard port address and IRQ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is PORT:xxxx:xx where xxxx is the base address (hex) and 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(0-15 decim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 optional, and Trivia Land will default to standar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q's if PORT is not used based on the port number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.  Trivia Land will assume COM1 = 03F8 IRQ 4, COM2 = 02E8 IRQ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= 03E8 IRQ4 and COM4 = 02E8 IRQ 3.  If the sysop ha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address and irq, he could then use the 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can use the following commands while a us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ond screen shows your COM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ximum compatibility, Trivia Land will also re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SYS.  This file can be created by the sysop desir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allow Trivia Land to operate.  This would allow thi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n ANY BBS system.  The GENERIC.SYS file is a standard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3 lines, each followed by a carriage return, line f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GENERIC.SYS file with a sysop name of Ric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 port 1, and allowing 50 minut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s followed by a C/R, L/F and the com por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patibilty issu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Land contains a data file called TRIVIA.DAT.  This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t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trv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sic" and "Computer Related" are both topics that are shown 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You can have up to eight topics in TRIVIA.DAT. 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description is the name of the file that contains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 for that topic.  "music.trv" is the file for "MUS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the filename is the current ques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 more topics to TRIVIA.DAT if you desire.  But rememb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opics ca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trivia data files themselves.  The data file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#1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the Lonely, "Blue Angel" and "Crying" are among whose h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Or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#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musical is "I've Gotta Crow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is file.  First of all each question i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#x .  Where x is the question number for that question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t can be up to two lines long.  Then on the next line is A#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stion was number 1.  Then the answer would be A#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five answers for each question.  The first ans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should be the complete answer.  The other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can be partial but acceptable answers the conte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, each trivia question file contains E#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hat on the very last line of each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dit the trivia data files already available or create your 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bove guidelines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last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rashes, the power goes out, your computer is unpl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ed off while Trivia Land is being used, Trivia L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erform some cleanup functions.  When ra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Land will think that all the users that were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aborted as stated above, are still on.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need to erase the file WHO.DAT and all the .US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er way to  solve this problem would be to mak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ese files.  Then make a file called DIR.D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RIVI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DAT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MP is the temporary directory you should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f Trivia Land is stopped without being able to perfor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unctions, all you have to do is eras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reason for using a temporary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:  More speed.  Trivia Land uses alot of disk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files.  You could make a temporary directory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specify this directory in DIR.DAT.  All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then be done on the RAM drive (memory),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Land is shareware.  Please feel free to dist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others as long as all the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distributed together un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rivia Land are using on your BB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for $25 made out to "Jeffrey Ba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Melo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ville, CA 95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ieve on floppy diskett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via Land, and a program that will allow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rivia Land that come out later. 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or 5 1/4.  To make this easier print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send e-mail to:  jeff.baker@prim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 Jeff Baker on the BBS at thi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24-0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